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05 ALEXANDRE O LOBATO - ME                                 CNPJ = 13.013.940/0001-6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63  01.08.2016  103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04(QUATRO) UNIDADES D                         63,00              6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RIFAMICINA SPRAY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3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0  02.08.2016  103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PAPAINA 4% 100 GRAMAS                                18,00              1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PAPAINA 10% 100 GRAMAS                               29,00              2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7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56  12.08.2016  216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ANESTESICO COLIRIO 10ML                               8,00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7  24.08.2016  MEMORANDO N°66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UND - LATAS DE LEITE NAN PRO 2 800                         59,00             23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G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                                                   -0,01              -0,0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35,9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53,9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28 ALMIR J. BONFADA LOCADOR DE EQUIPAMENTOS RECREATIV      CNPJ = 11.255.574/0001-2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7  08.08.2016  789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SONORIZACAO DA 3a FEIRA                        250,00             2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CASA COLONIAL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65  15.08.2016  448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SONORIZACAO PARA COMEMO                        250,00             2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CAO DO DIA DOS PAIS DA ESCOLA M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CIPAL PEDRO COSTA BEBER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2  22.08.2016  217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SONORIZACAO DO 10° CONC                        400,00             4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RSO DO VINHO ARTESANAL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9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73 ANDERSON DA SILVA DE MELO - LAVAGEM MELO - MEI          CNPJ = 23.514.974/0001-9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1  23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SERVICO DE LAVAGEM                        200,00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VEICULO MAREA, PLACA ING 6904.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49 ANGELITA L. O. DOS SANTOS - ME                          CNPJ = 03.076.309/0001-5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4  23.08.2016  132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ANDADOR                                             225,00             4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ELEVACAO P/ VASO V                                  150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49 ANGELITA L. O. DOS SANTOS - ME                          CNPJ = 03.076.309/0001-5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8  30.08.2016  MEMORANDO N°69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ANDADORES                                           218,00             43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3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9  30.08.2016  MEMORANDO N°68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CADEIRA DE RODA SIMPLES EM L                        430,00             8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A E PNEU INFLAVEL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89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 7 ANTENOR BORDIGA                                          CPF = 274.588.140-04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6  02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SSO FUNDO, PARA TRANSPORTE D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IENTE PARA CONSULTA ESPECIALIZ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, NO DIA 01 DE AGOST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99  04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SSO FUNDO, PARA TRANSPORTE D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IENTE PARA CONSULTA ESPECIALIZ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OFTALMOLOGICA, NO DIA 04 DE AG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 DE 2016.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SANTA MARIA, PARA TRANSPORTE D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IENTE PARA CONSULTA E EXAME ESP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IALIZADO, NO DIA 29 DE AGOSTO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444,6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69 ASSOCIACAO HOSPITAL BOM PASTOR IJUI                     CNPJ = 92.004.225/0001-34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8  11.08.2016  MEMORANDO N°61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540,00             5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AS SERVIDORES ROSELI MULB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HEIER, CLARICE SANDRI, MIRIAN DE 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DOY, MARELISE SCHAFER, LICIA DAL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OLIN E HELENITA KINALSKI NA "IV J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NADA DE SAUDE MENTAL DO HOSPIT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BOM PASTOR", A SER REALIZADO EM 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I, NOS DIAS 17 E 18 DE AGOSTO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71 BANRISUL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2  22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  200,00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SERVICOS BANCARIOS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61 BODEGA 285 LTDA - ME                                    CNPJ = 18.440.217/0001-8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61  15.08.2016  452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ALICATE DE PRESSAO                                   35,00              3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62  15.08.2016  452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KG - SAL                                                    1,50               1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PCT - ERVA MATE                                            11,00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3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63  15.08.2016  452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UND - JOELHO 25MM                                           3,00              1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REGISTRO 25MM                                        25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REGISTRO 20MM                                        22,00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SILICONE                                             13,50              13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20,0000     MT - MANGUEIRA                                              3,0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2,0000     UND - EMENDA SOLDAVEL 20MM                                  0,50               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58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64  15.08.2016  452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ROLO DE ARAME                                        16,00              1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PCT - PREGOS 17 X 27                                       11,00              1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30,0000     UND - PARAFUSOS                                             0,35              1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24,0000     UND - REBITES DE ALUMINIO                                   0,20               4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2,3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59,3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91 CAIXA ECONOMICA FEDERAL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9  22.08.2016  216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TAXA REFERENTE A DESPESA DE PUBLIC                         60,0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AO DE TERMO ADITIVO DE VALOR -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RATO 1020.101-47/2014 - MAPA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31 CAPINOS E CAPINOS LTDA - ME                             CNPJ = 16.655.941/0001-0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1  02.08.2016  104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LAMPADA FLUORESCENTE 40W                             10,81             108,1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8,1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4  24.08.2016  217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5,0000     UND - LAMPADAS FLUORESCENTES BRANC                         11,20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S 40W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31 CAPINOS E CAPINOS LTDA - ME                             CNPJ = 16.655.941/0001-0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2  30.08.2016  218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TOMADA 20A SISTEMA X                                 13,61              13,6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PLUG MACHO 10A 3 PINOS                                5,87               5,8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5,0000     MT - CABO PP 2X2,5MM                                        3,19              15,9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5,4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423,5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456 CARIMBOS BIROIA LTDA ME                                 CNPJ = 10.871.971/0001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6  11.08.2016  137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RIMBO                                              45,00              4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0  30.08.2016  218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RIMBO                                              45,00              4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44 CARLA LUIZA PERUSSATTO                                   CPF = 015.794.470-07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9  08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PASSA                         11,70              11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GENS DE ONIBUS, REFERENTE AO DESL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MENTO A PORTO ALEGRE, PARA PART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IPACAO NO CURSO "CAPACITACAO EM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TROLE INTERNO - MODULO II: NORM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E PROCEDIMENTOS DE AUDITORIA", 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 DIAS 04 E 05 DE AGOSTO DE 2016.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1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11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15 CARLINHOS LUIZ TREVIZAN                                  CPF = 356.203.23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2  26.08.2016  64                Credenciamento/Chamada Publi  03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84,0000     UND - ALFACE LISA                                           1,77             148,6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84,0000     KG - LARANJA PARA SUCO                                      1,90             159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CONFORME CHAMADA PUBL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N°03/2016 (AGRICULTURA FAMILIAR)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 CONTRATO ADMINISTRATIVO N°64/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08,2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3  26.08.2016  64                Credenciamento/Chamada Publi  03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59,0000     UND - ALFACE LISA                                           1,77             104,4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4,0000     KG - BATATA DOCE                                            3,80              15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305,0000     KG - LARANJA PARA SUCO                                      1,90             579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CONFORME CHAMADA PUBL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N°03/2016 (AGRICULTURA FAMILIAR)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 CONTRATO ADMINISTRATIVO N°64/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99,1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007,4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38 CARLOS RENNER &amp; CIA. LTDA - EPP                         CNPJ = 92.138.015/0001-3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9  10.08.2016  451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180,00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CILINDRO DA DIRECAO DA RETROESC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ADEIRA RANDON.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93 CASA DE CARNES E MERCADO AOZANI LTDA - ME               CNPJ = 20.240.740/0001-0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0  09.08.2016  104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T - ACUCAR 5KG                                           18,53              18,5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PCT - ERVA MATE                                            12,50              1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2,0000     PCT - CHA HORTELA                                           2,45               4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PCT - CHA FRUTAS VERMELHAS                                  5,78               5,7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1,7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41,7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79 CASA LIMPA PROD. DE LIMPEZA LTDA - ME                   CNPJ = 17.907.943/0001-0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3  11.08.2016  215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DETERGENTE                                           80,00             2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DESENGORDURANTE                                     160,00             1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DETERGENTE NEUTRO COM CERA                          155,00             1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2,0000     UND - SABONETE C/ ABRASIVO P/ GRAX                         75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5LTS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1,0000     FD - SACO LIXO 40LT C/ 100 UNIDADE                         17,00              1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8,0000     PCT - PAPEL HIGIENICO                                       5,50              4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7       1,0000     UND - LAVA ROUPA 5LTS                                      35,00              3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0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6  25.08.2016  60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S                        581,50             581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RETARIA DE ADMINISTRACAO, CONFO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E CARTA CONVITE N°21/2016 E CONT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TO ADMINISTRATIVO N°60/2016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81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7  25.08.2016  60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5,0000     UND - VASSOURA DE PALHA C/ CABO DE                         12,50              6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MADEIRA PARA A ESCOLA MUNICIPAL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EDUCACAO INFANTIL (CRECHE), CONF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ME CARTA CONVITE N°21/2016 E CO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ATO ADMINISTRATIVO N°60/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2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8  25.08.2016  60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0,0000     UND - MOP UMIDO EM ALGODAO PONTA D                         19,40             38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RADA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4,0000     UND - VASSOURA DE PALHA C/ CABO DE                         12,5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MADEIRA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A SECRETARIA DE SAU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79 CASA LIMPA PROD. DE LIMPEZA LTDA - ME                   CNPJ = 17.907.943/0001-0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, CONFORME CARTA CONVITE N°21/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 E CONTRATO ADMINISTRATIVO N°60/2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6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3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9  25.08.2016  60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1.122,50           1.12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PEDRO COSTA BEBE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FORME CARTA CONVITE N°21/2016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CONTRATO ADMINISTRATIVO N°60/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22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3.005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01 CELIO ANDRE BARBOSA                                      CPF = 007.096.730-00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69  0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TRANSPORTE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IENTE PARA CONSULTA ESPECIALIZ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, NO DIA 01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0  0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E PAC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ARA CONSULTA ESPECIALIZADA,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 01 DE AGOSTO DE 2016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25  0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TRANSPORTE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IENTE PARA CONSULTA ESPECIALIZ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, NO DIA 08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26  0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 99,84              99,8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E PAC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ARA CONSULTA ESPECIALIZADA,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 08 DE AGOSTO DE 2016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9,8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7  1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RISSIUMAL, PARA TRANSPORTE DE P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IENTES PARA CONSULTA ESPECIALIZ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, NO DIA 19 DE AGOST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9  24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01 CELIO ANDRE BARBOSA                                      CPF = 007.096.730-00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TRANSPORTE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IENTE PARA CONSULTA ESPECIALIZ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, NO DIA 24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0  24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E PAC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ARA CONSULTA ESPECIALIZADA,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 24 DE AGOSTO DE 2016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SSO FUNDO, PARA TRANSPORTE D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IENTE PARA CONSULTA ESPECIALIZ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, NO DIA 30 DE AGOST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429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23 CENTENARIA DISTRIB. DE MAT. P/ ESCRIT. - EPP            CNPJ = 93.791.143/0001-4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65  01.08.2016  447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PCT - PAPEL C/ 50 FOLHAS                                    7,70              46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5,0000     UND - LUMI PAPEL 120GR                                      8,90              44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0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8  03.08.2016  447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5,0000     UND - PAPEL CREPON 2 X 0,48 - DIVE                          1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SAS CORES.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TINTA GUACHE 250ML VERMELHA                           5,00              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3  09.08.2016  215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PASTA C/ FERRAGEM.                                    9,00              5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4  09.08.2016  215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GRAMPO TRILHO C/ 50 UNIDADES                         14,50              2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4  11.08.2016  215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CX - PAPEL LINHO 180GR C/ 50 FOLHA                         20,00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7  18.08.2016  449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FL - PAPEL PASPATUR 39X60                                   8,00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FL - PAPEL CREPON 2,00X0,48                                 3,00               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29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61 CENTRO DE FORMACAO E TREINAMENTO REGIONAL               CNPJ = 07.500.000/0001-0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2  05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7.370,00           7.3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CONTRATACAO DE ESTAGIARI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JUNTO AO CEFOR PARA ATUAR NA SEC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TARIA DE EDUCACAO (ESCOLA)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37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7.3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1 CENTROLUZ COM. DE MAT. ELETRICOS LTDA - EPP             CNPJ = 03.415.646/0001-2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5  30.08.2016  MEMORANDO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BRACO GALVANIZADO A FOGO RET                         22,00             2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1M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32 CISA - CONSORCIO INTERMUNICIPAL DE SAUDE DO NOROES      CNPJ = 02.231.696/0001-9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94  03.08.2016  MEMORANDO N°59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MEDICAMENTOS PARA DIS                     18.345,66          18.345,6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IBUICAO JUNTO AOS POSTOS DE SAU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, REFERENTE AO PREGAO ELETRONIC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/2016 DO CISA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8.345,6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95  03.08.2016  MEMORANDO N°59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MEDICAMENTOS PARA DIS                      2.800,00           2.8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IBUICAO JUNTO AOS POSTOS DE SAU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, REFERENTE AO PREGAO ELETRONIC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/2016 DO CISA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8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96  03.08.2016  MEMORANDO N°59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MEDICAMENTOS PARA DIS                      3.582,20           3.582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IBUICAO JUNTO AOS POSTOS DE SAU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, REFERENTE AO PREGAO ELETRONIC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/2016 DO CISA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3.582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1  05.08.2016  132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50,0000     FR - RISPERIDONA 1MG/ML DE 30ML                             7,30             36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6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3  05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ATEND                    100.000,00         100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MENTOS ESPECIALIZADOS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100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8  24.08.2016  MEMORANDO N°67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MEDICAMENTOS PARA DIS                      1.082,35           1.082,3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IBUICAO JUNTO AOS POSTOS DE SAU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, REFERENTE AO PREGAO ELETRONIC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 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32 CISA - CONSORCIO INTERMUNICIPAL DE SAUDE DO NOROES      CNPJ = 02.231.696/0001-9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/2016 E LICITACAO N°112 DO CISA.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82,3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126.175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341 CLARICE BATISTA SANDRI                                   CPF = 887.135.710-87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6  1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213,25             213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 REFERENTES AO DESLOCAMENTO A IJ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I, JUNTAMENTE COM AS SERVIDORES 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IAM DE GODOY, MARELISE SCHAFER,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ICIA DAL MOLIN E HELENITA KINALSK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, PARA PARTICIPAR DA "IV JORNAD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SAUDE MENTAL", PROMOVIDA PELA 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SOCIACAO HOSPITAL BOM PASTOR, N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IAS 17 E 18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13,2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13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05 CLAUZENEI JORGE ZBOROVSKI                                CPF = 308.328.100-53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3  22.08.2016  217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2.480,00           2.4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SUSPENSAO DIANTEIRA E SOLDA DE 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INCA NO CHASSI DA CAMIONETE FRO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ER 2.8 DA BRIGADA MILITAR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4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4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88 COM. MAT. DE CONSTRUCAO MONTEIRO LTDA - ME              CNPJ = 91.115.618/0001-5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5  02.08.2016  451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17,28 TONELADAS DE AR                      1.021,24           1.021,2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IA NATURAL MEDIA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21,2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3  10.08.2016  104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UND - LAMPADA 23W ECONOMICA.                               18,25              7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LAMPADA 25W ECONOMICA.                               15,90              31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4,8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4  10.08.2016  105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PLUG TE                                               6,00              1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2  11.08.2016  216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TRENA DE FIBRA 100 METROS.                           48,50              48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8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192,5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28 COMERCIAL DE COMBUSTIVEIS BOZANO LTDA.                  CNPJ = 04.123.589/0001-7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84  30.08.2016  441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BOTIJAO DE GAS P/ COZINHA DA                         55,00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28 COMERCIAL DE COMBUSTIVEIS BOZANO LTDA.                  CNPJ = 04.123.589/0001-7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SALA DOS PROFESSORES.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712 COMERCIAL DE TECIDOS BERRES LTDA                        CNPJ = 09.245.569/0004-34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9  03.08.2016  447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100,0000     MT - FITA CETIM 100% POLIESTER                              0,25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246 COMNET INFORMATICA LTDA.                                CNPJ = 94.779.642/0001-84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4  24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DESPESA MENSAL REFERENTE A ASSINAT                        433,00             43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RA DIGITAL PARA ACESSO A INTERNE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ADMINISTRACAO MUNICIPAL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33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43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29 COMPANHIA RIO GRANDENSE DE ARTES GRAFICAS               CNPJ = 87.161.501/0001-3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27  0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DE PAGAMENTO DE DESPESA                      2.000,00           2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COM PUBLICACOES LEGAIS NO DIARI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OFICIAL DO ESTADO DO RIO GRANDE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SUL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366 CONTROLER MONT. DE INSTRUM. E ACES. ROD. LTDA.          CNPJ = 03.314.414/0001-8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6  23.08.2016  449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380,00             3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VEICULO DO TRANSPORTE ESCOLA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LACA ILQ 3632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36 DANIELA FREDDO                                           CPF = 950.404.20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68  0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PASSA                        266,70             266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GENS DE ONIBUS EM VIAGEM A PORTO 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EGRE, PARA PARTICIPACAO NO CURS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"ELABORACAO E EXECUCAO DE PPCI"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REALIZADO NOS DIAS 27 E 28 DE J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HO DE 2016.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66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66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058 DANIELLE FONTELLA LAGO                                   CPF = 932.485.710-04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2  0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DIARIAS REFERENTE AO DESLOCAMENTO                         370,52             741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R N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"TREINAMENTO SOBRE LEI DE DIRETR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ZES ORCAMENTARIAS LDO 2017", PROM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IDO PELA DPM, NOS DIAS 11 E 12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GOSTO DE 2016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41,0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2  23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2500     DIARIA REFERENTE AO DESLOCAMENTO A                        296,42              74,1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SANTA MARIA, PARA PARTICIPAR DE 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INAMENTO SOBRE O SISTEMA PRONI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L E LOA: ELABORACAO DA PROPOSTA 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CAMENTARIA 2017, PROMOVIDO PELA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ETO EDUCACIONAL, NO DIA 23 DE AG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TO DE 2016.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4,1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8  2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20,00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SA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ANGELO, PARA PARTICIPAR DO TREI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MENTO SOBRE DCASP - DEMONSTRACO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TABEIS APLICADAS AO SETOR PUB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O E VEDACOES NO PERIODO ELEITOR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, PROMOVIDO PELO TCE-RS EM PARCE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A COM O CRC/RS, NO DIA 26 DE AG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 DE 2016.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835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437 DINAMICA INSTALADORA ELETRICA LTDA - EPP                CNPJ = 02.749.429/0001-0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3  30.08.2016  MEMORANDO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LUMINARIA PUBLICA                                    58,50             58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8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4  30.08.2016  MEMORANDO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FITA ISOLANTE 20M                                     4,80              14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4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99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55 DORIVAL CARGNELUTTI &amp; CIA LTDA - AGUA MINERAL           CNPJ = 07.429.344/0001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3  23.08.2016  133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PET 20LTS                                            14,00              2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BOMBONA AGUA 20 LITROS                               28,00              5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8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894 DPM EDUCACAO LTDA                                       CNPJ = 13.021.017/0001-7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1  0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466,00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A SERVIDORA DANIELLE FO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LLA LAGO NO "TREINAMENTO SOBRE L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 DE DIRETRIZES ORCAMENTARIAS L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2017", PROMOVIDO PELA DPM, EM POR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ALEGRE, NOS DIAS 11 E 12 DE AG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 DE 2016.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4  18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466,00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O SERVIDOR LUCAS AUGUS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SOUZA JUNIOR NO CURSO SOBRE "F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ALIZACAO DE POSTURAS MUNICIPAI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- PODER DE POLICIA, ATIVIDADE FIS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IZATORIA, REGULARIDADE DE ALVAR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 E LICENCAS E APURACAO DE INFRAC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", A SER REALIZADO EM PORTO ALE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, NOS DIAS 05 E 06 DE SETEMBRO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93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78 DUETO TECNOLOGIA LTDA                                   CNPJ = 04.311.157/0001-9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9  22.08.2016  217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TREINAMENTO DE USUARIO                       2.480,00           2.4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AS ROTINAS DO SISTEMA PRONIM AR -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DMINISTRACAO DE RECEITAS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4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4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14 EDSON FERNANDO STRIEDER                                 CNPJ = 02.590.906/0001-3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7  03.08.2016  451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FILTRO DO CARTER                                     30,00              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FILTRO DE COMBUSTIVEL                               118,00             11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S CAMI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HOES, PLACAS ILG 0953, IQP 4171 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S 4822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0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94 EQUIPOMED COM. APAR. EQUIP. E MAT. ODONT. MED. LTD      CNPJ = 06.269.227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58  01.08.2016  103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MANOMETRO APARELHO DE PRESSA                         25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55  12.08.2016  MEMORANDO N°63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AGULHA DESCARTAVEL 25X8                              14,00              1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AGULHA DESCARTAVEL 25X7                              15,50              15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94 EQUIPOMED COM. APAR. EQUIP. E MAT. ODONT. MED. LTD      CNPJ = 06.269.227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FITA 2,5X10M                                          4,25               4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15,0000     PCT - COMPRESSA GAZE C/ 500 UNIDAD                         29,00             43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1,0000     UND - LUVA TAMANHO P                                       2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2,0000     UND - LUVA TAMANHO M                                       25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43,7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0  29.08.2016  137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CX - MASCARA ELASTICO C/50 UNIDADE                         11,50              34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4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28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20 ESTELAMARIS ZANON BOCK                                  CNPJ = 07.336.440/0001-6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5  10.08.2016  MEMORANDO N°51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CX - SACOLA PLASTICA BIO 38X48 C/1                         44,25              88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00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CX - SACOLA PLASTICA BIO 48X58 C/1                         91,90              91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00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3,0000     UND - BOBINA SACO PICOTADO FREEZER                          5,99              17,9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5KG 30X40 C/100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98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98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096 EXTINGASES COMERCIO E TRANSPORTE DE GASES LTDA          CNPJ = 11.099.812/0001-5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5  23.08.2016  132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7,0000     M³ - OXIGENIO MEDICINAL                                    15,00             10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CILINDRO DE OXIGENIO                                 80,00             1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6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6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61 FAMURS                                                  CNPJ = 88.733.811/0001-4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7  17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PAGAMENTO DA IN                        166,00             16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CAO DO SERVIDOR IVAN CAZALI N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URSO SOBRE "FISCALIZACAO AMB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", A SER REALIZADO EM PORTO ALE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, NO DIA 31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6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6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613 FENOSUL COMERCIAL AGRICOLA LTDA.                        CNPJ = 01.131.363/0001-2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0  22.08.2016  758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 - AGULHA SPEEDER FLEX P/ MANUTE                        660,50             66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CAO DA ENFARDADEIRA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60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6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13 FLAVIO ROGERIO BONINI                                    CPF = 947.564.300-15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4  26.08.2016  65                Credenciamento/Chamada Publi  03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134,0000     KG - MORANGO (FRUTA)                                       14,93           2.000,6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80,0000     KG - MORANGO, POLPA PARA SUCO                              12,00             9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15,0000     MC - TEMPERO VERDE                                          1,58              23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CONFORME CHAMADA PUBL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N°03/2016 (AGRICULTURA FAMILIAR)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 CONTRATO ADMINISTRATIVO N°65/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984,3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5  26.08.2016  65                Credenciamento/Chamada Publi  03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8,0000     KG - MANDIOCA DESCASCADA                                    5,80             162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28,0000     KG - MORANGO (FRUTA)                                       14,93             418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18,0000     KG - MORANGO, POLPA PARA SUCO                              12,00             21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33,0000     MC - TEMPERO VERDE                                          1,58              52,1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CONFORME CHAMADA PUBL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N°03/2016 (AGRICULTURA FAMILIAR)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 CONTRATO ADMINISTRATIVO N°65/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48,5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3.832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2 FOLHA DE PAGTO. PREFEITO E VICE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85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8.581,23          18.581,2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8.581,2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18.581,2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3 FOLHA DE PAGTO. PROFESSORES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4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25.761,02          25.761,0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5.761,0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271,63           1.271,6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71,6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2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3.841,16           3.841,1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3.841,1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4.832,32           4.832,3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832,3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35.706,1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84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045,77           5.045,7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045,7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8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24.104,93          24.104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4.104,9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8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8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2.328,27           2.328,2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328,2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89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25.912,65          25.912,6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5.912,6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0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275,35             275,3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5,3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2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956,14             956,1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956,1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3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314,04             314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14,0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4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6.709,05           6.709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6.709,0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5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0.055,93          10.055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0.055,9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849,72             849,7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49,7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58.648,99          58.648,9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58.648,9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99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6.808,57           6.808,5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6.808,5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0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164,68             164,6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64,6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2.222,81          12.222,8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2.222,8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2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420,85           1.420,8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420,8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3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5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896,40             896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96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8.508,56           8.508,5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8.508,5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2.807,98          12.807,9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2.807,9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09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1.359,98          11.359,9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1.359,9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0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494,04             494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94,0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7.328,26           7.328,2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328,2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3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782,72           5.782,7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782,7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4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4.121,64           4.121,6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121,6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5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2.711,22          12.711,2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2.711,2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1.405,70          11.405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1.405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679,73           1.679,7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679,7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4.897,70           4.897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897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19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023,13           5.023,1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023,1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0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2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117,85           1.117,8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17,8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3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635,81           1.635,8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635,8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4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9.581,06           9.581,0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9.581,0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5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10.380,59          10.380,5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0.380,5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2.145,58           2.145,5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145,5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1.958,35           1.958,3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958,3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197,61             197,6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97,6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29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512,01             512,0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12,0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0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7.015,35           7.015,3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015,3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1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1 FOLHA DE PAGTO. SERVI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2.470,20           2.470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470,2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2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5.236,37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5.236,3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3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368,46             368,4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68,4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4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  204,47             204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4,4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5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8.019,40           8.019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MES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8.019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3080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 4.956,96           4.956,9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CAMARA MUNICIPAL DE VEREADOR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BOZANO, MES DE AGOSTO DE 2016.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956,9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330.053,1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4 FOLHA DE PAGTO. VEREADORES MUNICIPAIS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308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REMUNERACAO MENSAL                     22.569,15          22.569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CAMARA MUNICIPAL DE VEREADOR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BOZANO, MES DE AGOSTO DE 2016.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22.569,1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22.569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02 FRANCIANE RAMOS VIEIRA - INFORMATICA - ME               CNPJ = 10.934.082/0001-0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2  09.08.2016  104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AJUSTE E M                         95,00              9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NUTENCAO DE CONTATOS DE IMPRESSO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7  23.08.2016  217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CARGA DE CARTUCHO DE IMPRESSORA 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LORIDO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02 FRANCIANE RAMOS VIEIRA - INFORMATICA - ME               CNPJ = 10.934.082/0001-0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449 GILBERTO RENATO DOS SANTOS                              CNPJ = 06.537.241/0001-5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859  01.08.2016  11813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E                        688,00             68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TROCA DE 16 LAMPADAS FLUORESCEN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8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8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55 GOBO COMERCIO E REPRES. AGRICOLAS LTDA.                 CNPJ = 88.421.763/0001-5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6  02.08.2016  451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TERMINAL 30MM                                        55,00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CRUZETA                                              65,00              6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CALH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IRA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9  29.08.2016  218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RUZETA P/ MANUTENCAO DA ENF                         90,00              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RDADEIRA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93 GRAFICA LIDER LTDA - EPP                                CNPJ = 90.589.540/0001-4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96  31.08.2016  218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0,0000     UND - LIVRO "A VIDA COMO ELA E" DO                         35,00             7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UTOR LUIZ FIORIN MENEGON - 408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GINAS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42 HERMANNS &amp; BENETTI LTDA - ME                            CNPJ = 94.007.119/0001-3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0  05.08.2016  103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100,0000     UND - GARFO INOX                                            1,5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100,0000     UND - COLHER INOX                                           1,5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100,0000     UND - FACA INOX                                             1,5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CASA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LONIAL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4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90 IDALVINA ESPINDOLA MAAS - ME                            CNPJ = 11.419.119/0001-1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2  24.08.2016  217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QUADRO DE 1M X 2M C/ FOTO AE                      1.995,00           3.9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A DO MUNICIPIO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3.99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3.9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73 IJUI ROLAMENTOS E PECAS LTDA - IROPEL                   CNPJ = 88.842.232/0001-3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8  19.08.2016  453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CORREIA                                             150,00             3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PINO DA CRUZETA                                      20,00              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SEGA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A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67 INCAVEL ONIBUS E PECAS LTDA                             CNPJ = 78.138.955/0001-0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98  03.08.2016  104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ONTROLADOR DE PORTA P/ O VE                        830,00             8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ULO DO TRANSPORTE ESCOLAR, PLAC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ISV 7723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8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93 INMETRO - INST. NAC. METROLOGIA, QUALIDADE E TEC.       CNPJ = 00.662.270/0003-2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0  23.08.2016  217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 DESPESA COM TAXA                         64,74              64,7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AFERICAO DO TACOGRAFO DO VEIC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O DO TRANSPORTE ESCOLAR, PLACA I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Q 3632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4,7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64,7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67  0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636,00             63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(EMPENHO N°2866)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3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68  16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42,00              4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(EMPENHO N°2967)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4  22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496,00             49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ISICA, MES DE AGOSTO DE 2016.  (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PENHO N°3003)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9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6  22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ISICA, MES DE AGOSTO DE 2016.  (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PENHO N°3005)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1  22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81,00              8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(EMPENHO N°3010)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9  23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36,00              3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JURIDICA, MES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(EMPENHO N°3018)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6  2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73,00              7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MATERIAIS E SERVICOS - PESSOA J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RIDICA, MES DE AGOST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PENHOS N°3073, 3074 E 3075)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3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195,11           1.195,1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5,1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4.235,15           4.235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235,1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39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6.113,51           6.11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6.11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0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193,51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6.456,82           6.456,8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6.456,8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2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193,51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3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529,21           1.529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29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4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2.485,69           2.485,6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485,6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5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15.758,71          15.758,7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5.758,7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193,51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6.161,52           6.161,5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6.161,5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2.775,67           2.775,6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775,6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49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2.919,29           2.919,2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919,2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0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4.875,40           4.875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875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670,31           1.670,3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670,3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2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  875,50             875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75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3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318,05           1.318,0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318,0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4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2.897,25           2.897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897,2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5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2.599,67           2.599,6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599,6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144,93           1.144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44,9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193,51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  382,85             382,8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82,8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59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193,53           1.193,5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0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2.183,75           2.183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183,7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1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2.532,73           2.532,7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532,7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2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  491,42             491,4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91,4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3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682,98           1.682,9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682,9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4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3 INSS 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193,51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3,5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5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  563,03             563,0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63,0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753,28           1.753,2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753,2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1.101,43           1.101,4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01,4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  979,54             979,5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979,5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90  3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216,00             21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SERVICOS DE TERCEIROS - PESSO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FISICA, MES DE AGOSTO DE 2016.  (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PENHO N°3189)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1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93  3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PARTE PATRONAL SOB                         71,00              7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 MATERIAIS E SERVICOS - PESSOA J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RIDICA, MES DE AGOSTO DE 2016.  (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PENHOS N°3191 E 3192)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1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3082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CAMARA MUNIC                      1.040,96           1.040,9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PAL DE VEREADORES DE BOZANO, ME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AGOSTO DE 2016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40,9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3083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CAMARA MUNIC                      4.739,52           4.739,5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PAL DE VEREADORES DE BOZANO, ME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AGOSTO DE 2016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739,5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91.305,3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65 IRANI CARLOS DO CARMO PARADYNSKI                        CNPJ = 14.552.159/0001-2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66  01.08.2016  446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3.180,00           3.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VEICULO DO TRANSPORTE ESCOLA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LACA IKL 4385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3.1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0  22.08.2016  4487 - 4496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REPARO DA                          85,00              8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RTE ELETRICA DA ILUMINACAO TRAS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A DO VEICULO DO TRANSPORTE ESCO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R, PLACA IKL 4385.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MAO DE OBRA APLICADA NO REPARO DO                         320,00             3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TERNADOR DO VEICULO DO TRANSPOR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ESCOLAR, PLACA IKL 4385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0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3.58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74 IRINEU LUIZ SANDRI                                      CNPJ = 02.263.870/0001-8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76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3.358,66           3.358,6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LOCACAO DE VEICULO DESTIN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O AO TRANSPORTE ESCOLAR, CONFORM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CIMO NONO TERMO ADITIVO AO CO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TO ADMINISTRATIVO N°13/2011.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3.358,6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3.358,6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57 IVAN CAZALI                                              CPF = 997.962.87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8  17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PARTICIPAR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URSO SOBRE "FISCALIZACAO AMBIENT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", PROMOVIDO PELA FAMURS, NO DI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31 DE AGOSTO DE 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9  17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DESPESAS                         280,00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M PASSAGENS DE ONIBUS EM VIAGE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R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URSO SOBRE "FISCALIZACAO AMB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", PROMOVIDO PELA FAMURS, NO DI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31 DE AGOSTO DE 2016.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                                                  -32,00             -3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4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25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91 JN MATERIAIS DE LIMPEZA LTDA - EPP                      CNPJ = 21.600.966/0001-3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9  25.08.2016  61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S                        812,88             812,8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RETARIA DE ADMINISTRACAO, CONFO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91 JN MATERIAIS DE LIMPEZA LTDA - EPP                      CNPJ = 21.600.966/0001-3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E CARTA CONVITE N°21/2016 E CONT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TO ADMINISTRATIVO N°61/2016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812,8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0  25.08.2016  61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1.905,75           1.905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DE EDUCACAO INFA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L (CRECHE), CONFORME CARTA CONV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N°21/2016 E CONTRATO ADMINIS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 N°61/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905,7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1  25.08.2016  61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S                      1.537,00           1.53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RETARIA DE SAUDE, CONFORME CART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VITE N°21/2016 E CONTRATO ADM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STRATIVO N°61/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37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0  25.08.2016  61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1.991,10           1.991,1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PEDRO COSTA BEBE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FORME CARTA CONVITE N°21/2016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CONTRATO ADMINISTRATIVO N°61/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991,1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6.246,7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95 JOAO CARLOS FYDRYSZESKI                                 CNPJ = 12.760.861/0001-5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92  03.08.2016  104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33,0000     UND - MUDAS FRUTIFERAS DIVERSAS                             8,00             26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6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6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54 JOAO HUGO GLITZENHIRN                                    CPF = 025.462.490-10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93  03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LMEIRA DAS MISSOES, PARA TRANS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TE DE PACIENTES PARA CONSULTA OF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LMOLOGICA, NO DIA 03 DE AGOSTO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2  18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LMEIRA DAS MISSOES, PARA TRANS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TE DE PACIENTE PARA CONSULTA OF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MOLOGICA, NO DIA 18 DE AGOSTO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96,4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47 JOAO LUIZ CARVALHO                                       CPF = 143.298.400-49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6  17.08.2016  216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61,0000     M² - GRAMA ESMERALDA EM LEIVA                               9,00             54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4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1  17.08.2016  216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8,0000     M² - GRAMA ESMERALDA EM LEIVA                               9,00             16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6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1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72 KURT GUILHERME EMMEL - ME                               CNPJ = 04.498.344/0001-2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3  25.08.2016  454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RBURADOR P/ MANUTENCAO DA                         350,00             3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OCADEIRA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60 LEAO COM. DE TINTAS IJUI LTDA - EPP                     CNPJ = 93.656.353/0001-2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5  26.08.2016  137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LT - TINTA BASE D'AGUA                                     76,80              76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LT - MASSA ACRILICA                                        12,60              12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4,0000     FL - LIXA MASSA                                             0,60               2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ROLO 23CM                                            14,90              14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1,0000     UND - GARFO 23CM                                            7,00               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1,0000     UND - PINCEL                                                6,00               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E PARE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SALA DE ESTERILIZACAO COM INF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TRACAO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19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19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282 LEILA APARECIDA CORADINI                                 CPF = 748.970.47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91  03.08.2016  12543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120,0000     UND - PAOZINHO RECHEADO DIVERSOS P                          1,00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/ OS INTEGRANTES DO PROJETO "COST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NDO PARA VIDA"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376 LEILA APARECIDA CORADINI                                CNPJ = 09.173.189/0001-9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3  24.08.2016  12546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50,0000     UND - SANDUICHE DE FRIOS/TRIPLO PA                          4,50             2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A OS INTEGRANTES DO PROJETO "APR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DENDO PARA VIDA"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2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2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282 LEILA APARECIDA CORADINI                                 CPF = 748.970.47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86  30.08.2016  12547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50,0000     UND - SALGADOS P/ O LANCHE DOS INT                          3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GRANTES DO PROJETO "TRABALHANDO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LA VIDA"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69 LEILA SCHNEIDER BAIOTTO                                  CPF = 952.046.010-15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6  05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QUIS                         42,00              4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AO DE 06(SEIS) CHAVES, EM IJUI,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O DIA 04 DE AGOSTO DE 2016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6  1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 REFERENTE AO DESLOCAMENTO A IJ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, PARA PARTICIPAR NO CURSO SOBR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"MONITORAMENTO E AVALIACAO DOS P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OS MUNICIPAIS DE EDUCACAO DO RS"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NOS DIAS 08 E 09 DE AGOSTO DE 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8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304 LEMAR MECANICA LTDA.                                    CNPJ = 01.684.478/0001-4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3  02.08.2016  447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BUCHA DE MOLA DIANTEIRA                              20,40              40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6,0000     UND - PARAFUSO 16X130                                      15,90              95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PINO DE CENTRO 1/2X6                                 13,40              13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PORCA 1/2" TRAVANTE                                   1,50               1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6,0000     UND - PORCA 16MM TRAVANTE                                   1,80              10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K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4385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61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4  02.08.2016  447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BUCHA BARRA ESTABILIZADORA D                         30,0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ANTEIRA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TERMINAL DE DIRECAO                                 149,00             14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U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7824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5  02.08.2016  447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ALINHAMENTO DOIS EIXOS                                     70,00             1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REVISAO BARRA ESTABILIZADORA      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TROCA TERMINAL DE DIRECAO         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MAO DE OBRA APLICADA NA MANU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CAO DO VEICULO DO TRANSPORTE ES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304 LEMAR MECANICA LTDA.                                    CNPJ = 01.684.478/0001-4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LAR, PLACA IUO 7824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90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6 LEONARDO BLASZAK                                        CNPJ = 15.553.854/0001-7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64  01.08.2016  447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TROCA EMBU                        480,00             4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HAMENTO E PADRONIZACAO DO VEICUL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TRANSPORTE ESCOLAR, PLACA IKL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4385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4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325 LILIAN CASAGRANDE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7  1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 REFERENTE AO DESLOCAMENTO A IJ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, PARA PARTICIPAR NO CURSO SOBR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"MONITORAMENTO E AVALIACAO DOS P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OS MUNICIPAIS DE EDUCACAO DO RS"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NOS DIAS 08 E 09 DE AGOSTO DE 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65 LOJAS CAMPEA LTDA                                       CNPJ = 03.896.335/0001-2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7  11.08.2016  448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PCT - COLHER DESCARTAVEL C/ 50 UNI                          2,65              15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DES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CX - PALITO DE DENTE C/ 100 UNIDAD                         10,50              1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3,0000     PCT - COPOS 300ML C/ 100 UNIDADES                           5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PCT - CANUDO REFRIGERANTE C/ 800 U                          3,93               3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DADES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30,0000     PCT - PRATO PLASTICO 12CM BRANCO C                          0,69              20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/ 10 UNIDADES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2,0000     UND - BALAO N9                                              8,87              17,7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7       4,0000     PCT - BALAO N7                                              5,69              22,7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COMEMORACAO DO DIA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 PAIS DA ESCOLA MUNICIPAL PEDR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STA BEBER.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6,5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06,5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057 LUBGAS COMERCIO DE GAS LTDA - EPP                       CNPJ = 07.651.220/0001-24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1  16.08.2016  448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BOTIJAO DE GLP 45KG                                 280,00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55 LUCAS AUGUSTO DE SOUZA JUNIOR                            CPF = 973.313.500-30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5  18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5000     DIARIAS REFERENTES AO DESLOCAMENTO                        370,52             926,3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 PORTO ALEGRE, PARA PARTICIPACA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NO CURSO SOBRE "FISCALIZACAO D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TURAS MUNICIPAIS - PODER DE POL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IA, ATIVIDADE FISCALIZATORIA, RE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LARIDADE DE ALVARAS E LICENCAS 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PURACAO DE INFRACOES", PROMOVI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ELA DPM-RS, A SER REALIZADO NOS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AS 05 E 06 DE SETEMBR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926,3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6  18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DESPESAS                         280,00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OM PASSAGENS DE ONIBUS EM VIAGE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PORTO ALEGRE, PARA PARTICIPACA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O CURSO SOBRE "FISCALIZACAO DE P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TURAS MUNICIPAIS - PODER DE POL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A, ATIVIDADE FISCALIZATORIA, REG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RIDADE DE ALVARAS E LICENCAS E 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URACAO DE INFRACOES", PROMOVIDO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LA DPM-RS, A SER REALIZADO NOS D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S 05 E 06 DE SETEMBR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orno                                                    -2,00              -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204,3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63 LUCIA HELENA DA SILVA ZUANAZZI - ME                     CNPJ = 18.473.510/0001-4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9  09.08.2016  215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5,0000     UND - SABONETEIRA TRANSPARENTE 350                          4,50              2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L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2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21  09.08.2016  448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03(TRES) PACOTES DE P                         22,00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ULITOS P/ COMEMORACAO DO DIA 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TUDANTE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22  09.08.2016  44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0,0000     MT - TNT COLORS 1,4 LARG X 45 GRAM                          1,95              3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T C/ 50 MTS.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23  09.08.2016  44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CT - SACO POLIPROP 20X35 C/ 100.                            9,25               9,2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 9,2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92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82 LUCIANA D. R. ARNHOLDO &amp; CIA LTDA - EPP                 CNPJ = 02.713.359/0001-3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8  26.08.2016  454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MANGUEIRA                                            44,00              4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ABRACADEIRA 14X22X9MM                                 1,00               1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ABRACADEIRA 32X44X0,9MM                               2,00               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AMBU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CIA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7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47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83 LUIZ MANCHINI                                           CNPJ = 88.490.826/0001-2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4  02.08.2016  132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1,0000     CX - CHA SORTIDO                                            4,20              46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CX - FILTRO DE CAFE                                         3,18               6,3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3,0000     CX - CAFE 500GR                                            10,68              32,0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2,0000     KG - ERVA MATE                                              8,98              17,9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2,0000     PCT - ACUCAR 2KG                                            5,68              11,3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13,9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1  10.08.2016  12545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GENEROS ALIMEN                         76,60              76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ICIOS PARA OS INTEGRANTES DO PROJ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TO "APRENDENDO PARA VIDA"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6,6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90,5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71 MAKISOLDA DISTRIBUIDORA LTDA                            CNPJ = 11.076.567/0001-6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2  10.08.2016  452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 - CHAVE CURTA 14MM                                      18,00              1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1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976 MAPA - MINISTERIO DA AGRICULTURA,PECUARIA E ABASTE      CNPJ = 03.557.406/0001-6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0  17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 RESTITUICAO FINA                        758,44             758,4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CEIRA DE SALDO DE RECURSOS DO CO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ENIO N°78895/2013 POR OCASIAO 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EU ENCERRAMENTO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58,4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58,4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8 MARELISE KROTH - ME                                     CNPJ = 07.078.218/0001-0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8  18.08.2016  449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7,0000     PCT - FITA DE CETIM N5                                      7,50              5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2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5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08 MED PLUS COMERCIO DE ARTIGOS MEDICOS LTDA               CNPJ = 01.706.665/0001-8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57  15.08.2016  MEMORANDO N°64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DE USO A                        591,95             591,9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08 MED PLUS COMERCIO DE ARTIGOS MEDICOS LTDA               CNPJ = 01.706.665/0001-8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BULATORIAL EM CARATER EMERGENCIA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RA O CENTRO MUNICIPAL DE SAUDE.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91,9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91,9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62 MERCADO LACADOR LTDA - ME                               CNPJ = 08.926.916/0001-8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29  10.08.2016  215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GENEROS ALIMEN                        213,72             213,7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ICIOS (CAFE, ACUCAR, CHA) PARA 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GABINETE DO PREFEITO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13,7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0  10.08.2016  215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SACOS PARA LIX                         56,36              56,3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PARA O GABINETE DO PREFEITO.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6,3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1  10.08.2016  104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24 UNIDADES DE DETERG                        131,33             131,3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TE E 12 KG DE SABAO EM PO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31,3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3  18.08.2016  132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08 PACOTES DE ERVA MA                        188,54             188,5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E, 02 CAIXAS DE FILTRO COADOR, 04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AIXAS DE CAFE, 09 CAIXAS DE CH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VERSOS E 01 PACOTE DE 5KG DE AC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R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88,5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6  26.08.2016  440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PAPEL HIGIENICO                                       9,98              29,9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0,0000     UND - ALCOOL LIQUIDO                                        5,98              59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4,0000     UND - SABAO EM PO                                           9,98              39,9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5,0000     UND - ALVEJANTE 2LTS                                        6,48              32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62,0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83  30.08.2016  21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FILTRO DE CAFE N°103                                  4,48              13,4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3,4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85  30.08.2016  218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CAFE                                                 11,98              71,8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6,0000     UND - ERVA MATE                                             8,88              53,2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5,1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890,6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93 NAIR T. MANHABOSCO DAL MOLIN                            CNPJ = 88.206.446/0001-1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2  25.08.2016  61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24,0000     LT - AGUA SANITARIA (EMBALAGEM DE                           1,63              39,1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1 LITRO), SEM PERFUME C/ CLORO 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93 NAIR T. MANHABOSCO DAL MOLIN                            CNPJ = 88.206.446/0001-1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0,0000     PARES - LUVA P/ LIMPEZA GROSSA TAM                          3,50              3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NHO M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ARA A SECRETARIA DE 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INISTRACAO, CONFORME CARTA CONV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N°21/2016 E CONTRATO ADMINIS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 N°62/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4,12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3  25.08.2016  62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1.100,50           1.10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DE EDUCACAO INFA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L (CRECHE), CONFORME CARTA CONVI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N°21/2016 E CONTRATO ADMINIS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VO N°62/2016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00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8  25.08.2016  62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S                        555,10             555,1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RETARIA DE SAUDE, CONFORME CART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VITE N°21/2016 E CONTRATO ADM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STRATIVO N°62/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55,1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1  25.08.2016  62                Convite                       21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PARA A E                      1.159,73           1.159,7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 MUNICIPAL PEDRO COSTA BEBE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FORME CARTA CONVITE N°21/2016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CONTRATO ADMINISTRATIVO N°62/201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59,7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0  26.08.2016  63                Pregao Presencial             05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GENEROS ALIMENTICIOS                      19.513,85          19.513,8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RA MERENDA ESCOLAR AOS ALUNOS D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SCOLA MUNICIPAL PEDRO COSTA BEB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, CONFORME PREGAO PRESENCIAL N°05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/2016 E CONTRATO ADMINISTRATIVO N°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3/2016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9.513,8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1  26.08.2016  63                Pregao Presencial             05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GENEROS ALIMENTICIOS                       9.832,73           9.832,7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RA MERENDA ESCOLAR AOS ALUNOS D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SCOLA MUNICIPAL DE EDUCACAO INF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TIL (CRECHE), CONFORME PREGAO PR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ENCIAL N°05/2016 E CONTRATO ADMI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STRATIVO N°63/2016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9.832,7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32.236,0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62 NC COMERCIO DE PECAS PESADAS LTDA                       CNPJ = 10.820.589/0001-2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7  02.08.2016  447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 - PORCA AUTOTRAVANTE 30MM                               19,40              19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62 NC COMERCIO DE PECAS PESADAS LTDA                       CNPJ = 10.820.589/0001-2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PORCA AUTOTRAVANTE 24MM                               5,00               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K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4385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4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24,4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164 OBIRAJA GEHM                                             CPF = 216.525.200-8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5  22.08.2016  217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150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02(DOIS) RAMAIS TELEFONICOS NO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TRO ADMINISTRATIVO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95 PARFIX DISTRIBUIDORA DE FIXADORES LTDA                  CNPJ = 02.735.747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0  16.08.2016  453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PARAFUSO 10X65                                        1,65              16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0,0000     UND - PORCA 10                                              0,32               3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REBITADOR MANUAL                                     75,00              7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4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6  25.08.2016  758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6,0000     UND - PINO R                                                3,00              1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0,0000     UND - PARAFUSO                                              0,80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10,0000     UND - PORCA                                                 0,20               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2,0000     UND - CHAVE 19                                             15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2,0000     UND - CHAVE 17                                             15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2,0000     UND - CHAVE 13                                             13,00              2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7       1,0000     UND - CHAVE 9/16 - 1/2                                     19,00              1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8       1,0000     UND - PROTETOR AUDITIVO                                    48,00              4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9      30,0000     UND - ARRUELA                                               0,10               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ENLEI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DOR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8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78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01 PAROQUIA NOSSA SENHORA DA NATIVIDADE                    CNPJ = 87.544.425/0004-9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5  24.08.2016  440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ALUGUEL DO CENT                        200,00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O COMUNITARIO DA PAROQUIA NOSSA 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HORA DA NATIVIDADE PARA JANTA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MEMORACAO DO DIA DOS PAIS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96 PASEP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3  0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RECOLHIMENTO DE                      2.823,96           2.823,9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1% DO PASEP NO MES DE JULHO DE 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96 PASEP   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823,96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823,96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 99 PAULO ROBERTO HAAS - ME                                 CNPJ = 88.901.665/0001-1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7  22.08.2016  449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UNIAO RETA 12MM                                      28,00              5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4,0000     UND - INSERT 12MM                                           7,5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8,0000     UND - ABRACADEIRA 300MM                                     2,00              1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ANILHA 12MM                                           7,50               7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U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7824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9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8  22.08.2016  449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160,00             1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VEICULO DO TRANSPORTE ESCOLAR,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LACA IUO 7824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69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00 PEDREIRA TABILLE LTDA - EPP                             CNPJ = 88.842.364/0001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8  08.08.2016  104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7,0000     M³ - PEDRA MARROADA                                        45,00             3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1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3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779 PEDRO SALATIEL ALMEIDA DE MOURA                         CNPJ = 01.805.116/0001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24  09.08.2016  104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LOCACAO DE ONIBUS PARA TRANSPORTE                         670,00             6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ALUNOS QUE IRAO PARTICIPAR DO 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CONTRO DE JOVENS EM CONDOR, PROM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VIDO PELA EMATER, NO DIA 12 DE AG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TO DE 2016.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7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55 PORTO SEGURO CIA. DE SEGUROS GERAIS                     CNPJ = 61.198.164/0001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50  12.08.2016  63                Pregao Presencial             09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SEGURO DO CAMIN                        493,93             493,9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HAO, PLACA IRS 4822, CONFORME PREG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O PRESENCIAL N°09/2013 E TERCEIR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TERMO ADITIVO AO CONTRATO ADMINI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RATIVO N°63/2016.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93,9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51  12.08.2016  63                Pregao Presencial             09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SEGURO DO VEICU                      1.233,47           1.233,4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O GOL, PLACA IRA 4471, CONFORM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55 PORTO SEGURO CIA. DE SEGUROS GERAIS                     CNPJ = 61.198.164/0001-6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GAO PRESENCIAL N°09/2013 E TERC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O TERMO ADITIVO AO CONTRATO ADM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STRATIVO N°63/2016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33,4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52  12.08.2016  63                Pregao Presencial             09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O SEGURO DOS VEIC                     14.885,94          14.885,9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LOS DA SECRETARIA DE SAUDE, CONF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ME PREGAO PRESENCIAL N°09/2013 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ERCEIRO TERMO ADITIVO AO CONTRAT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DMINISTRATIVO N°63/2016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14.885,94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16.613,3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73 PREVIJUI                   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69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INSS, MES DE AGOST                        515,03             515,0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2016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15,0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15,0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46 PRO FONO - PROD. ESPEC.  P/ FONOAUDIOLOGIA LTDA.        CNPJ = 58.330.457/0001-44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61  01.08.2016  MEMORANDO N°54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CX - PROTETOR DESCARTAVEL DE TRAQU                        162,05           1.62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OSTOMA, C/ 100 UNIDADES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620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620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22 QUALICOPY - SERVICOS DE REPROGRAFIA LTDA.               CNPJ = 88.075.692/0001-8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66  15.08.2016  790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PLACA DE ACRILICO DE HOMENAG                         53,00              5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M PARA O CONCURSO DO VINHO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3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53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37 RECARGA DE CARTUCHOS FACIL LTDA.                        CNPJ = 08.528.752/0001-3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1  29.08.2016  133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UNIDADE DE REVELACAO DE IMPR                        150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SORA DA RECEPCAO DO POSTO DE SA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2  29.08.2016  133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RECARGAS DE TONER DE IMPRESSORA.                          145,00             2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MAO DE OBRA APLICADA NA MANUTENCAO                        150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IMPRESSORA DA RECEPCAO DO POS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E SAUDE.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293 REGISTRO DE IMOVEIS DE IJUI                           OUTROS = 99999999999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87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1.000,00           1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REGISTRO, AUTENTICACAO E 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RITURACAO DE DOCUMENTOS.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0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322 RICOHPEL SOLUCOES CORPORATIVAS LTDA                     CNPJ = 07.818.169/0004-4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860  01.08.2016  11814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685,00             68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IMPRESSORA MULTIFUNCIONAL E TRO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DA UNIDADE FUSORA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68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1  002897  03.08.2016  11814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COMPLEMENTO DO EMPENHO N°286                        140,00             1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0/2016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8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858 ROSELI MARIA BECKER                                      CPF = 906.612.650-72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89  3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INSTRUCAO DE CURSOS DE                       1.080,00           1.0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RTESANATO, PARA OS GRUPOS E PROJ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S DA SECRETARIA MUNICIPAL DE AS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STENCIA SOCIAL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0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0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9 ROSELI MULBHEIER                                         CPF = 946.152.840-04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5  1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42,00              4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S REFERENTE AO DESLOCAMENTO A IJ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, PARA PARTICIPAR DA "IV JORNAD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SAUDE MENTAL", PROMOVIDO PELA 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SOCIACAO HOSPITAL BOM PASTOR, N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IAS 17 E 18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2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4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62 SANDRO ROBERTO CAVALLI                                   CPF = 590.313.360-68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9  11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SSO FUNDO, PARA TRANSPORTE DE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IENTE PARA CONSULTA ESPECIALIZA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, NO DIA 10 DE AGOSTO DE 2016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39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862 SANDRO ROBERTO CAVALLI                                   CPF = 590.313.360-68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58  15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7500     DIARIA REFERENTE AO DESLOCAMENTO A                        370,52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ORTO ALEGRE, PARA TRANSPORTE DE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CIENTE PARA CONSULTA ESPECIALIZ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A, NO DIA 18 DE AGOSTO DE 2016.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7,89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59  15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DIANTAMENTO REFERENTE A AQUISICAO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COMBUSTIVEL EM VIAGEM A POR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LEGRE, PARA TRANSPORTE DE PACIE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PARA CONSULTA ESPECIALIZADA, N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A 18 DE AGOSTO DE 2016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7  25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5000     DIARIA REFERENTE AO DESLOCAMENTO A                        296,42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LMEIRA DAS MISSOES, PARA TRANS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RTE DE PACIENTE PARA CIRURGIA ES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CIALIZADA, NO DIA 24 DE AGOSTO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48,2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4  26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16,18              16,1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CRUZ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LTA, PARA TRANSPORTE DE PACIEN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RA CONSULTA ESPECIALIZADA, NO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A 25 DE AGOSTO DE 2016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6,1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690,49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594 SEDENIR SAVICKI WIERSINSKI - IJUI CLIMA                 CNPJ = 11.498.244/0001-6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01  22.08.2016  216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MANUTENCAO                        180,00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A LAVADOURA DE ROUPAS.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06 SERGIO LUIS NEUBERGER &amp; CIA LTDA - EPP                  CNPJ = 73.206.419/0001-7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62  01.08.2016  451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PONTA DE EIXO AP-41                                 295,00             29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ROLAMENTO                                            44,00              4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ROLAMENTO                                            34,00              3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RETENTOR 40 X 62 X 11,5                              22,00              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ENFAR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DEIRA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9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38  10.08.2016  757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3,0000     UND - MOLA LARGA LADO DIREITO.                             85,00             2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3,0000     UND - MOLA LARGA LADO ESQUERDO.                            85,00             2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0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06 SERGIO LUIS NEUBERGER &amp; CIA LTDA - EPP                  CNPJ = 73.206.419/0001-78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3,0000     UND - MOLA ESTREITA LADO DIREITO.                          85,00             2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3,0000     UND - MOLA ESTREITA LADO ESQUERDO.                         85,00             2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8,0000     UND - NAVALHA SEGADEIRA.                                   18,00             14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 2,0000     UND - PARAFUSO NAVALHA SEGADEIRA.                          35,00              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ENLEI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DOR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23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69  16.08.2016  4534 - 4535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MOLAS DO MOLINETE DA ENFARDA                         15,00             1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IRA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0,0000     UND - MOLAS LARGAS (5 LADO DIREITO                         85,00             8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 5 LADO ESQUERDO) PARA O ENLEIR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OR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10,0000     UND - MOLAS ESTREITAS (5 LADO DIRE                         85,00             8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TO E 5 LADO ESQUERDO) PARA O ENL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RADOR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8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2  19.08.2016  758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KIT - CORDA E PINHAO                                    1.950,00           1.9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PC - ROLAMENTO 62.10                                       68,00             13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PC - ROLAMENTO 62.07                                       35,00              3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2,0000     PC - PINO ELASTICO                                          7,5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136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81  30.08.2016  2185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E                        750,00             7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REGULAGEM DE 02(DUAS) ENFARDADEI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S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5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6.36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10 SERVICOS NOTARIAIS E DE REGISTROS DE BOZANO             CNPJ = 89.648.877/0001-0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88  30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ESTIMATIVA PARA PAGAMENTO DE DESPE                        500,00             5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S COM SERVICOS DE AUTENTICACOES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REGISTRO DE DOCUMENTOS.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713 SG HEINEN E CIA. LTDA. HYDROLUX                         CNPJ = 11.467.531/0001-0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5  11.08.2016  216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MT - FITA ALUMINIZADA 45X10 P/ MAN                         17,40             17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TENCAO DO VEICULO DO TRANSPORTE 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COLAR, PLACA ILQ 3632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7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7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1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55 SIEGRIED ELISABETH CORACINI                              CPF = 682.758.110-15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8  26.08.2016  67                Credenciamento/Chamada Publi  03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100,0000     LTS - UVA SUCO, CONFORME CHAMADA P                         11,95           1.19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BLICA N°03/2016 (AGRICULTURA FAM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IAR) E CONTRATO ADMINISTRATIVO N°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7/2016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19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9  26.08.2016  67                Credenciamento/Chamada Publi  03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128,0000     LTS - UVA SUCO, CONFORME CHAMADA P                         11,95           1.529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BLICA N°03/2016 (AGRICULTURA FAM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IAR) E CONTRATO ADMINISTRATIVO N°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67/2016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29,6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724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421 SIMON INSPECAO VEICULAR LTDA - ME                       CNPJ = 08.225.436/0002-7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6  24.08.2016  440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DE INSPECAO PARA O VEICULO                        270,00             2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O TRANSPORTE ESCOLAR, PLACA ILQ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3632.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7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912 SIMONE COSTA BEBER                                       CPF = 956.769.700-06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4  1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 INS                         25,00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RICAO NA "IV JORNADA DE SAUDE ME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L" PROMOVIDO PELA ASSOCIACAO H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ITAL BOM PASTOR, EM IJUI, PELO TU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NO DA MANHA, NO DIA 17 DE AGOST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2016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2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78 SPONCHIADO JARDINE VEICULOS LTDA.                       CNPJ = 00.485.542/0007-9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2  17.08.2016  216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VEDADOR 14X20.                                        3,15               3,1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UND - FILTRO DE AR DO COMP.                                65,98              65,9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FILTRO DE OLEO DO MOTOR                              42,50              4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1,0000     UND - FILTRO DE COMBUSTIVEL                                51,44              51,4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ONIX, PLACA IWP 9933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63,0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3  17.08.2016  216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(OLEOS S                        325,90             325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NTETICOS PARA O MOTOR, OXI SANIT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ZACAO, KIT LIMPEZA INJECAO, FLUI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ARA FREIO E LUBRIFICANTE REVISA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) P/ MANUTENCAO DO VEICULO ONIX,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CA IWP 9933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2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578 SPONCHIADO JARDINE VEICULOS LTDA.                       CNPJ = 00.485.542/0007-9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325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4  17.08.2016  2164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ECANICA                                                  180,00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BALANCEAMENTO                     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GEOMETRIA                                                  4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MAO DE OBRA APLICADA NA OITAV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REVISAO E MANUTENCAO DO VEICUL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NIX, PLACA IWP 9933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94  31.08.2016  218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(FORRO D                      1.812,78           1.812,7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CAIXA DE RO, COXIM DA SUSPENSA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BRACOS DE CONTROLE) PARA MANUTE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AO DO VEICULO ONIX, PLACA IWP 993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3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812,78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95  31.08.2016  218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SERVICO MECANICA INTERIOR                                 180,00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BALANCEAMENTO                                              50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GEOMETRIA                                                  50,00              5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MAO DE OBRA APLICADA NA MANU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NCAO DO VEICULO ONIX, PLACA IWP 9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933.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841,7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278 STAR CITY INFORMATICA LTDA - ME                         CNPJ = 05.858.432/0001-5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8  02.08.2016  MEMORANDO N°53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MERA DIGITAL 14.1MP - 32GB                        499,00             49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MEMORIA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9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79  02.08.2016  MEMORANDO N°54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MERA DIGITAL 14.1MP - 32GB                        499,00             49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MEMORIA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9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5  09.08.2016  215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RTAO DE MEMORIA 16GB      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6  09.08.2016  215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RTAO DE MEMORIA 16GB                               30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7  09.08.2016  2151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FONTE 230W                                           58,00              5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5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8  09.08.2016  215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3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278 STAR CITY INFORMATICA LTDA - ME                         CNPJ = 05.858.432/0001-51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CABO USB 1,8M                                         8,00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 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40  10.08.2016  216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EXTENSAO TRIPLA REDONDA VERS                         24,90              24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TIL C/ 5 METROS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4,9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3  19.08.2016  216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UND - HD SATA 500GB                                       259,00             259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59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407,9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203 STERICYCLE GESTAO AMBIENTAL LTDA                        CNPJ = 01.568.077/0007-1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5  05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700,0000     LTS - EXCEDENTES DO GRUPO "A" E "E                          2,90           2.0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" DE RESIDUOS DOS SERVICOS DE SAU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.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200,0000     LTS - EXCEDENTES DO GRUPO "B" DE R                          3,20             6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SIDUOS DOS SERVICOS DE SAUDE.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VALORES REFERENTES AO CONTRA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ADMINISTRATIVO N°42/2016.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67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6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92 T. KRAWCZAK - ME                                        CNPJ = 23.051.597/0001-0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2  25.08.2016  MEMORANDO N°69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24,61 M² DE DIVISORIA                      4.778,00           4.77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DE ALUMINIO PARA BANHEIROS DA ES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LA MUNICIPAL DE EDUCACAO INFANTI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(CRECHE)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4.77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4.77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633 TACILIO BONFADA, SELMANIR T. DA CRUZ BONFADA             CPF = 847.385.539-68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6  26.08.2016  66                Credenciamento/Chamada Publi  03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40,0000     KG - BOLACHA BOMBOM                                        22,30             89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16,0000     KG - BOLACHA LEITE CONDENSADO                              18,17             290,72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24,0000     KG - BOLACHA MANTEIGA                                      18,17             436,08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20,0000     UND - MASSA PARA PIZZA                                      6,10             122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320,0000     UND - PAO HAMBURGUER                                        0,53             169,6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100,0000     UND - PAO SANDUICHE                                        14,78           1.47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CONFORME CHAMADA PUBL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N°03/2016 (AGRICULTURA FAMILIAR)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 CONTRATO ADMINISTRATIVO N°66/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3.388,4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67  26.08.2016  66                Credenciamento/Chamada Publi  03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4,0000     KG - BOLACHA BOMBOM                                        22,30              89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KG - BOLACHA LEITE CONDENSADO                              18,17              36,3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4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633 TACILIO BONFADA, SELMANIR T. DA CRUZ BONFADA             CPF = 847.385.539-68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KG - BOLACHA MANTEIGA                                      18,17              18,1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18,0000     KG - MASSA CASEIRA                                         12,00             216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5       7,0000     UND - MASSA PARA PIZZA                                      6,10              42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6      60,0000     UND - PAO HAMBURGUER                                        0,53              31,8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7      73,0000     UND - PAO SANDUICHE                                        14,78           1.078,94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CONFORME CHAMADA PUBLI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 N°03/2016 (AGRICULTURA FAMILIAR)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E CONTRATO ADMINISTRATIVO N°66/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1.513,15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4.901,55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04 TARCIO RICARDO THOMAS                                    CPF = 950.751.940-87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3  23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0,2500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DIARIA REFERENTE AO DESLOCAMEN                        296,42              74,1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 A SANTA MARIA, PARA PARTICIPAR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TREINAMENTO SOBRE O SISTEMA PR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M PL E LOA: ELABORACAO DA PROP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ORCAMENTARIA 2017, PROMOVIDO P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 DUETO EDUCACIONAL, NO DIA 23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GOSTO DE 2016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74,11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31  24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ESTAC                         15,00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ONAMENTO, REFERENTE AO DESLOCAME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 A SANTA MARIA, PARA PARTICIPAR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E TREINAMENTO SOBRE O SISTEMA PR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IM PL E LOA: ELABORACAO DA PROP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A ORCAMENTARIA 2017, PROMOVIDO P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 DUETO EDUCACIONAL, NO DIA 23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AGOSTO DE 2016.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1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7  2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RESSARCIMENTO DE DESPESA COM ALMOC                         31,70              31,7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EFERENTE AO DESLOCAMENTO A SANT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ANGELO, PARA PARTICIPAR DO TREIN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MENTO SOBRE DCASP - DEMONSTRACO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ONTABEIS APLICADAS AO SETOR PUB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CO E VEDACOES NO PERIODO ELEITOR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, PROMOVIDO PELO TCE-RS EM PARCE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A COM O CRC/RS, NO DIA 26 DE AGO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O DE 2016.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31,7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20,81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61 TIAGO BORDIGA                                           CNPJ = 22.562.270/0001-2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3  29.08.2016  137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10,0000     UND - PRESILHA PLASTICA                                     0,50               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SUPORTE PARA FIXACAO DO RADI                         20,00              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DOR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5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361 TIAGO BORDIGA                                           CNPJ = 22.562.270/0001-29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A AMBU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CIA, PLACA ILI 3367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4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4  29.08.2016  137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ADITIVO P/ RADIADOR DA AMBUL                         30,0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NCIA, PLACA ILI 3367.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75  29.08.2016  137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260,00             2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 RADIADOR DA AMBULANCIA, PLACA I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 3367.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6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91  31.08.2016  454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PC - DISCO DE FREIO 239MM                                  70,00             1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1,0000     JG - PASTILHA DE FREIO                                     55,00              5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PC - MACANETA EXTERNA                                      70,00              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O VEICULO GOL, PLAC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INM 1120.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65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92  31.08.2016  454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A TROCA DOS                          90,00              9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ISCOS E PASTILHAS DE FREIO E DA 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CANETA EXTERNA DO LADO DIREITO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MOTORISTA DO VEICULO GOL, PLACA 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M 1120.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9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021 TORNEARIA MECANICA WIERCINSKI LTDA.                     CNPJ = 87.533.907/0001-02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7  26.08.2016  217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SERVICO DE                        740,00             7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TORNO E FRESA NA ENFARDADEIRA.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74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74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716 TRANSPORTE MOURA E LIMA LTDA - ME                       CNPJ = 05.700.385/0001-13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75  17.08.2016  216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LOCACAO DE MICRO-ONIBUS PARA TRANS                        200,00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ORTE DE ALUNOS EM SUBSTITUICAO A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ONIBUS IUO 7824 DO MUNICIPIO, EM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MANUTENCAO MECANICA.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075 TRR RIGONATTO COMBUSTIVEIS LTDA                         CNPJ = 94.533.205/0001-8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04  05.08.2016  04                Pregao Presencial             16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800,0000     LTS - OLEO DIESEL S-10 DESTINADO A                          2,78           2.2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6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075 TRR RIGONATTO COMBUSTIVEIS LTDA                         CNPJ = 94.533.205/0001-8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ABASTECIMENTO DOS VEICULOS DO T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ANSPORTE ESCOLAR, CONFORME PREGA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RESENCIAL N°16/2015 E PRIMEIRO 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MO ADITIVO AO CONTRATO ADMINISTR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TIVO N°04/2016.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2.22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2.2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402 UNIMED                                                  CNPJ = 87.647.756/0001-0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0  1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 CONTRIBUICAO MEN                      3.018,97           3.018,97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L DOS SERVIDORES DA SECRETARIA 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NICIPAL DE EDUCACAO, CULTURA, DES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ORTO E TURISMO PARA COM A UNIMED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PARA PAGAMENTO DA MENSALIDADE DO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NO DE SAUDE, MES DE AGOSTO DE 20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16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3.018,97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91  19.08.2016                    Nao se Aplica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VALOR REFERENTE A CONTRIBUICAO MEN                      7.739,23           7.739,2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SAL DOS SERVIDORES PARA COM A UNI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ED PARA PAGAMENTO DA MENSALIDADE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PLANO DE SAUDE, MES DE AGOSTO D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2016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7.739,23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10.758,2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17 UNIROL ROLAMENTOS RETENTORES E PECAS                    CNPJ = 92.738.285/0001-8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180  30.08.2016  7583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CONTADOR 5 DIGITOS P/ MANUTE                         60,00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NCAO DA ENFARDADEIRA.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31 VALMIR VEICH                                            CNPJ = 08.969.662/0001-8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67  16.08.2016  448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210,00             21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QUADRO, VIDRO DIANTEIRO DO LADO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DO MOTORISTA DO VEICULO DO TRANSP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TE ESCOLAR, PLACA IUO 7824.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21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18  23.08.2016  449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180,00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SUPORTE DO PNEU DO ESTEPE DO VEI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CULO DO TRANSPORTE ESCOLAR, PLACA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IKL 4385.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4  25.08.2016  454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7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131 VALMIR VEICH                                            CNPJ = 08.969.662/0001-8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430,00             4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ADIADOR E VAZAMENTO DO MOTOR DO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CARREGADOR W20 (NOVO).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3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8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2487 VERA SANTOS DA SILVA                                     CPF = 932.065.770-04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20  09.08.2016  12544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100,0000     UND - MINI PIZZA                                            1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100,0000     UND - RISOLES                                               0,60              6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15,2000     KG - NEGA MALUCA                                           15,00             22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200,0000     UND - PASTEL                                                0,60             12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OS INTEGRANTES DO P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JETO "APRENDENDO PARA VIDA".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508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508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181 VILMAR E WEGNER &amp; CIA LTDA - EPP                        CNPJ = 90.179.656/0001-06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82  02.08.2016  4477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 - TERMINAL DA CAIXA DE CAMBIO D                         80,00              8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VEICULO DO TRANSPORTE ESCOLAR, P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LACA ILQ 3632.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8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890  03.08.2016  4480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UND - BUCHA ESTAB. DIANTEIRA                               15,00              3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2       2,0000     UND - BUCHA MOLA DIANT/TRAS.                               35,00              7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3       1,0000     UND - ALGEMA MOLA TRASEIRA                                345,00             345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4       6,0000     UND - PORCA 16MM                                            0,75               4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BS: ITENS P/ MANUTENCAO DO VEICU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TRANSPORTE ESCOLAR, PLACA IKL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4385.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49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89  18.08.2016  449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AQUISICAO DE VARIOS ITENS (PINO E                         462,50             462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REPARO EMBUCHAMENTO, ANTI FERRUGEM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GRAXA AZUL, RETENTOR, BUCHA EST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BILIZADORA, COLA SILICONE, ARRUEL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TRAVA CUBO, GRAXEIRA 1/4 RETA E C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URVA) PARA MANUTENCAO DO VEICULO D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TRANSPORTE ESCOLAR, PLACA IKL 43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85.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462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45  25.08.2016  4406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PC - CABO VELOCIMETRO P/ MANUTENCA                        187,50             187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DO VEICULO DO TRANSPORTE ESCOLAR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, PLACA IKL 4385.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87,5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 Relacao de Itens de Empenho por Credor                                      Folha:    48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    Agosto de 2016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CONSOLIDADO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UG Empenho     Emissao  Processo          Licitacao                     nr.Licitacao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Item        Qtde Un. Especificacao                                     Valor Unitario        Valor Total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1.179,5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 701 VILSON COMERCIO DE MAT. DE CONSTRUCAO LTDA.             CNPJ = 05.666.947/0001-50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2911  09.08.2016  4518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2,0000     PC - PORCA DA NAVALHA DA ROCADEIRA                         12,00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 24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Credor :       1699 VP WENDT RADIADORES                                     CNPJ = 10.930.439/0001-77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25  24.08.2016  4539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D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O RADIADOR DO CARREGADOR W20(NOVO)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 xml:space="preserve">0  003059  26.08.2016  4542              Dispensa por Limite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 xml:space="preserve">1       1,0000     MAO DE OBRA APLICADA NO CONSERTO E                        100,00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LIMPEZA DO RADIADOR DA AMBULANCIA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</w:t>
      </w:r>
      <w:r>
        <w:rPr>
          <w:rFonts w:cs="Courier New" w:ascii="Courier New" w:hAnsi="Courier New"/>
          <w:sz w:val="14"/>
        </w:rPr>
        <w:t xml:space="preserve">.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Empenho :                100,00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Credor .:                200,00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a Unidade :            794.393,5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do Orgao ..:            794.393,5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Total Geral .....:            794.393,53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</w:t>
      </w:r>
      <w:r>
        <w:rPr>
          <w:rFonts w:cs="Courier New" w:ascii="Courier New" w:hAnsi="Courier New"/>
          <w:sz w:val="14"/>
        </w:rPr>
        <w:t xml:space="preserve">______________________     ______________________     ______________________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</w:t>
      </w:r>
      <w:r>
        <w:rPr>
          <w:rFonts w:cs="Courier New" w:ascii="Courier New" w:hAnsi="Courier New"/>
          <w:sz w:val="14"/>
        </w:rPr>
        <w:t xml:space="preserve">GEDERSON MORI          DARCI ANTONIO SCHIAVO      DANIELLE FONTELLA LAGO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REFEITO            SECRETARIO DA FAZENDA            CONTADORA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 xml:space="preserve">CPF: 703.460.110-00        CPF: 158.432.540-20         CRCRS: 75558/O-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21/09/2016 as 8h11min (4)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3:00Z</dcterms:created>
  <dc:creator>Usuario</dc:creator>
  <dc:description/>
  <cp:keywords/>
  <dc:language>en-US</dc:language>
  <cp:lastModifiedBy>Usuario</cp:lastModifiedBy>
  <dcterms:modified xsi:type="dcterms:W3CDTF">2016-09-21T11:14:00Z</dcterms:modified>
  <cp:revision>2</cp:revision>
  <dc:subject/>
  <dc:title/>
</cp:coreProperties>
</file>