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23 ALEXANDRE BASSAN DA SILVEIRA LTDA                       CNPJ = 17.500.279/0001-7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16  08.07.2016  224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VALVULA DO SUGADOR                                  260,00             2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GARRAFA PET SPRAY DE ALTA RO                         35,00              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CAO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17  08.07.2016  224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CALIBRACAO                        250,00             2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PRESSAO, ENTRADA DE REDE, MANU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CAO DO SISTEMA DE SUGADOR, SERV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SUBSTITUICAO DE PECAS E AJUS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S NA CADEIRA ODONTOLOGICA GNATUS.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23  11.07.2016  223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NETA ROTATORIA ODONTOLOGIC                        380,00             3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24  11.07.2016  223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340,00             3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CANETA ROTATORIA ODONTOLOGICA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3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70 ALFACENTER COM SERV TELEFONIA E INF. LTDA - ME          CNPJ = 06.011.468/0001-6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18  19.07.2016  136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REVISAO DA LINHA TELEFO                        150,0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CA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1 ALINE MARIA ZAMPIERI                                     CPF = 022.095.920-03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54  04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RESTACAO DE SERVICO DE CORRECAO D                        281,00             28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PLANO MUNICIPAL DE EDUCACAO DO 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NICIPIO DE BOZANO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1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8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28 ALMIR J. BONFADA LOCADOR DE EQUIPAMENTOS RECREATIV      CNPJ = 11.255.574/0001-2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61  04.07.2016  247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SONORIZACAO DE ENCERRAM                        350,00             3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TO DO CAMPEONATO MUNICIPAL DE F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SAL DE BOZANO 2016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2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3 ANDERSON DA SILVA DE MELO - LAVAGEM MELO - MEI          CNPJ = 23.514.974/0001-9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64  13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SERVICO DE LAVAGEM                      1.500,00           1.5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VEICULOS DA SECRETARIA DE SAU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ORNO                                                -1.370,00          -1.3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85  1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SERVICO DE LAVAGEM                        500,00             5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S VEICULOS DA BRIGADA MILITAR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26  20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SERVICO DE LAVAGEM                      1.200,00           1.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VEICULOS DA SECRETARIA DE SAU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8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099 ANDRE ROQUE STOCHERO                                     CPF = 962.607.000-59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472  0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5000     DIARIAS REFERENTES AO DESLOCAMENTO                        378,42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 PORTO ALEGRE, PARA PARTICIPAR 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"56° SEMINARIO SOBRE GESTAO PUB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CA CONTEMPORANEA", PROMOVIDO PE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UVERGS, EM PORTO ALEGRE, NOS DIA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12 A 15 DE JULHO DE 2016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 7 ANTENOR BORDIGA                                          CPF = 274.588.140-04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03  0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64,00              6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 REFERENTE AO DESLOCAMENTO A IJ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 PARA TRANSPORTE DE PACIENTES PA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CONSULTA ESPECIALIZADA, NOS DIA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05, 06 E  07 DE JULH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08  0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SSO FUNDO, PARA TRANSPORTE DE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CIENTE PARA CONSULTA ESPECIALIZ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OFTALMOLOGICA, NO DIA 08 DE JULH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05  1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SANTA MARIA, PARA TRANSPORTE DE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CIENTE PARA CONSULTA ESPECIALIZ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, NO DIA 18 DE JULHO DE 2016.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3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 7 ANTENOR BORDIGA                                          CPF = 274.588.140-04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60,4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671 AUTO ELETRICA SCHWINGER LTDA. - ME                      CNPJ = 00.192.899/0001-9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49  12.07.2016  100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230,00             2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ARTE ELETRICA DO VEICULO DO TR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SPORTE ESCOLAR, PLACA IKL 4385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317 BANCO DO BRASIL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93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   200,00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SERVICOS BANCARIOS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61 BODEGA 285 LTDA - ME                                    CNPJ = 18.440.217/0001-8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42  12.07.2016  108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5,0000     UND - REGISTRO 25MM SOLDAVEL                               16,50              8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LUVA 20MM                                             3,50               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COLA P/ CANO                                         11,00              1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VEDA ROSCA                                            5,00               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2,0000     UND - LUVA 25MM                                             3,50               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1,0000     UND - JOELHO 25MM                                           2,50               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1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43  12.07.2016  108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OLA                                                 16,00              1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20,0000     MT - CORDA 4MM                                              0,75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DETERGENTE P/ LOUCA                                   5,00               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44  12.07.2016  108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KG - ERVA MATE                                             11,00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45  12.07.2016  108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ENXADA C/ CABO                                       37,00              3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7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46  12.07.2016  108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PAR - LUVA DE MALHA                                        15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60  12.07.2016  100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T - CORRENTE                                              15,0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CADEADO 40MM                                         25,00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4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61 BODEGA 285 LTDA - ME                                    CNPJ = 18.440.217/0001-8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84  15.07.2016  108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JG - CHAVES COMBINADAS (14 PECAS -                        126,00             12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8MM A 24MM)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CHAVE DE FENDA 1/4 X 8MM                             18,00              1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70  26.07.2016  445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9,6000     MT - LONA DUPLA FACE P/ CONSERTO D                         18,80             180,4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FOSSA DA ESCOLA MUNICIPAL PEDR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STA BEBER.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80,4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76  26.07.2016  450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UND - OLEO DESINCRAVANTE                                   10,50              6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3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78  26.07.2016  450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DISCO FERRO 9 POLEGADAS                              22,50              2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2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79  26.07.2016  450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CT - FOSFORO                                               6,00               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FOLHA DE SERRA LISA                                  10,50              2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7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80  26.07.2016  450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KG - ERVA MATE                                             11,00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81  26.07.2016  450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PARES - LUVA DE MALHA                                       8,00              1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82  26.07.2016  450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REGISTRO 25MM LISO                                   22,00              4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4,0000     UND - CURVA 25MM C/ ROSCA                                   4,00              1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84  26.07.2016  450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SACO ESTOPA 25KG                                    125,00             1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2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939,9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291 CAIXA ECONOMICA FEDERAL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30  11.07.2016  224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TAXA REFERENTE A DESPESA DE PUBLIC                         60,00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CAO DE TERMO ADITIVO DE VALOR -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TRATO 1023.523-29/2015 - MINIS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IO DO TURISMO.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5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634 CARDOSO &amp; FILHO LTDA - ME                               CNPJ = 90.024.563/0001-0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40  12.07.2016  224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PAINEL COMPLETO                                     180,00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CABO DE VELOCIMETRO                                  20,00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SOQUETE DO FAROL                                     12,00              1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LAMPADA DO FAROL                                     15,0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A MOTO B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Z, PLACA IMX 1183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27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41  12.07.2016  224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MOTO BIZ, PLACA IMX 1183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96  28.07.2016  103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RELE DE PISCA DA BIZ, PLACA                          3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MX 1183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97  28.07.2016  103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BIZ, PLACA IMX 1183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3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456 CARIMBOS BIROIA LTDA ME                                 CNPJ = 10.871.971/0001-6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56  25.07.2016  101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CARIMBOS                                             55,00             11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1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1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44 CARLA LUIZA PERUSSATTO                                   CPF = 015.794.470-07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63  2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DIARIAS REFERENTES AO DESLOCAMENTO                        370,52             741,0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 PORTO ALEGRE, PARA PARTICIPAR 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CURSO SOBRE "CAPACITACAO EM CO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OLE INTERNO - MODULO II: NORMAS 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ROCEDIMENTOS DE AUDITORIA", PRO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VIDO PELA DPM, A SER REALIZADO N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IAS 04 E 05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41,0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64  2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DESPESAS                         236,45             236,4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M PASSAGENS DE ONIBUS EM VIAGEM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ORTO ALEGRE, PARA PARTICIPAR N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URSO SOBRE "CAPACITACAO EM CONT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LE INTERNO - MODULO II: NORMAS 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ROCEDIMENTOS DE AUDITORIA", PROM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VIDO PELA DPM, A SER REALIZADO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6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44 CARLA LUIZA PERUSSATTO                                   CPF = 015.794.470-07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AS 04 E 05 DE AGOST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36,4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977,4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93 CASA DE CARNES E MERCADO AOZANI LTDA - ME               CNPJ = 20.240.740/0001-0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90  15.07.2016  MEMORANDO N°56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PAPEL HIGIENICO                                      11,99              23,9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24,0000     LTS - AGUA SANITARIA                                        2,92              70,0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6,0000     UND - ALVEJANTE MULTIUSO                                    3,61              21,6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3,0000     LTS - ALCOOL                                                8,45              25,3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1,0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92  18.07.2016  132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PCT - ERVA                                                 12,00              4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3,0000     PCT - CAFE                                                  7,65              22,9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PCT - CHA                                                  10,18              10,1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1,1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84  28.07.2016  446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KG - DETERGENTE                                            12,71              38,1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8,1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60,3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901 CELIO ANDRE BARBOSA                                      CPF = 007.096.730-00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78  0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TRANSPORTE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CIENTE PARA CONSULTA ESPECIALIZ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, NO DIA 05 DE JULH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79  0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AQUISICAO                        100,00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COMBUSTIVEL EM VIAGEM A POR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EGRE, PARA TRANSPORTE DE PACIE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PARA CONSULTA ESPECIALIZADA,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A 05 DE JULH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98  07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LMEIRA DAS MISSOES, PARA TRANS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TE DE PACIENTES PARA CONSULTA E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ECIALIZADA, NO DIA 07 DE JULHO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28  1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25,00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A IJU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PARA PARTICIPACAO NO CURSO DE Q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IFICACAO EM URGENCIA E EMERGENC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7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901 CELIO ANDRE BARBOSA                                      CPF = 007.096.730-00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, REALIZADO NO CAMPUS DA UNIJUI,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O DIA 08 DE JULHO DE 2016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77  14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TRANSPORTE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CIENTE PARA CONSULTA ESPECIALIZ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 E TRANSPORTE DO SERVIDOR VALDO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 RODRIGO ROZIN PARA CONGRESSO C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MS-RS, NO DIA 12 DE JULHO DE 2016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.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78  14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AQUISICAO                        100,00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COMBUSTIVEL EM VIAGEM A POR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EGRE, PARA TRANSPORTE DE PACIE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PARA CONSULTA ESPECIALIZADA E T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NSPORTE DO SERVIDOR VALDORI RODR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GO ROZIN PARA CONGRESSO COSEMS-RS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NO DIA 12 DE JULHO DE 2016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79  14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LMEIRA DAS MISSOES, PARA TRANS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TE DE PACIENTE PARA CONSULTA ES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IALIZADA, NO DIA 13 DE JULHO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85  26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TRES PASSOS, PARA TRANSPORTE DE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CIENTE PARA CONSULTA ESPECIALIZ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, NO DIA 26 DE JULHO DE 2016.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225,4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23 CENTENARIA DISTRIB. DE MAT. P/ ESCRIT. - EPP            CNPJ = 93.791.143/0001-4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27  20.07.2016  445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PCT - PAPEL C/50 FOLHAS                                     7,70              30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4,0000     PCT - PAPEL A4 C/ 500 FOLHAS                               20,80              83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4,0000     UND - PASTA TRANSPARENTE C/ ALCA                           16,50              6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04  29.07.2016  52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TECIDO TNT, GRAMATURA 40, CO                         59,00              5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 AZUL FORTE, 1,4M X 100M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TECIDO TNT, GRAMATURA 40, CO                         59,00              5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 BRANCO, 1,4M X 100M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4,0000     UND - TECIDO TNT, GRAMATURA 40, CO                          1,20               4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8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23 CENTENARIA DISTRIB. DE MAT. P/ ESCRIT. - EPP            CNPJ = 93.791.143/0001-4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 LARANJA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4,0000     UND - TECIDO TNT, GRAMATURA 40, CO                          1,20               4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 PRETO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4,0000     UND - TECIDO TNT, GRAMATURA 40, CO                          1,20               4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 ROXO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ESCOLA MUNICIPA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EDUCACAO INFANTIL (CRECHE),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FORME CARTA CONVITE N°18/2016 E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TRATO ADMINISTRATIVO N°52/2016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32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05  29.07.2016  52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  225,80             225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DE EDUCACAO INFA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L (CRECHE), CONFORME CARTA CONVI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N°18/2016 E CONTRATO ADMINISTRA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VO N°52/2016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25,8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06  29.07.2016  52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  511,00             51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PEDRO COSTA BEBE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FORME CARTA CONVITE N°18/2016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CONTRATO ADMINISTRATIVO N°52/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11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07  29.07.2016  52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LIVRO ATA, CAPA DURA, COR PR                         1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TA, 100 FOLHAS NUMERADAS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MUNIC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L DE EDUCACAO, CONFORME CARTA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VITE N°18/2016 E CONTRATO ADMINI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ATIVO N°52/016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079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61 CENTRO DE FORMACAO E TREINAMENTO REGIONAL               CNPJ = 07.500.000/0001-0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34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 6.928,86           6.928,8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CONTRATACAO DE ESTAGIARI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JUNTO AO CEFOR PARA ATUAR NA SEC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TARIA DE OBRAS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6.928,8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35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11.548,14          11.548,1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CONTRATACAO DE ESTAGIARI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JUNTO AO CEFOR PARA ATUAR NA SEC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TARIA DE SAUDE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1.548,1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31  1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9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61 CENTRO DE FORMACAO E TREINAMENTO REGIONAL               CNPJ = 07.500.000/0001-0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18.477,00          18.47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CONTRATACAO DE ESTAGIARI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JUNTO AO CEFOR PARA ATUAR NA SEC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TARIA DE ADMINISTRACAO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8.477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36.95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1 CENTROLUZ COM. DE MAT. ELETRICOS LTDA - EPP             CNPJ = 03.415.646/0001-2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647  21.07.2016  11812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24,0000     UND - LAMPADAS FLUORESCENTES TUBUL                          8,42             202,0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RES BRANCAS 40W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4,0000     UND - LAMPADAS FLUORESCENTES TUBUL                          8,42              33,6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RES BRANCAS 20W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10,0000     UND - REATOR 2X40W                                         24,82             248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REATOR 2X20W                                         22,87              22,8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ORNO                                                    -7,76              -7,7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ORNO POR DEVOLUCAO DO PRODUTO.                        -185,24            -185,2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13,8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13,8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841 CEZAR VALMIR COPETTI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513  0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5000     DIARIAS REFERENTES AO DESLOCAMENTO                        378,42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 PORTO ALEGRE PARA PARTICIPAR 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"56° SEMINARIO SOBRE GESTAO PUBL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 CONTEMPORANEA, PROMOVIDO PELA 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VERGS, NOS DIAS 12 A 15 DE JULHO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2016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86 CLAUCIDES BATISTA DA SILVA                              CNPJ = 14.525.864/0001-3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73  14.07.2016  101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FILMAGEM DA SEMIFINAL,                         700,00             7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FINAL E DE MAIS 30(TRINTA) FOTOS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CAMPEONATO MUNICIPAL DE FUTSAL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BOZANO 2016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61  25.07.2016  102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REGISTRO FOTOGRAFICO DA                        230,00             2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FINAL DO CAMPEONATO MUNICIPAL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BOCHA DE BOZANO 2016 (23 FOTOS)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9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7 CLAUDECIR TERESINHA DE ALMEIDA KIRCHNER                 CNPJ = 13.059.729/0001-8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17  19.07.2016  249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03(TRES) QUILOS DE SA                        105,00             10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GADOS PARA PALESTRA DE FORMACAO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0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7 CLAUDECIR TERESINHA DE ALMEIDA KIRCHNER                 CNPJ = 13.059.729/0001-8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TINUADA DOS PROFESSORES DA RE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UNICIPAL DE BOZANO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0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89 CLAUDIA VIVIANA HERMES DA CUNHA                         CNPJ = 23.334.676/0001-1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29  21.07.2016  101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 20,00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VEICULO DO TRANSPORTE ESCOLA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LACA IKL 4385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31  21.07.2016  101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120,00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SINALEIRA E LUZ DE RE DO CAMINH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, PLACA IVK 9081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83  26.07.2016  101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COMPLEMENTO DO EMPENHO N°262                         15,0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9/2016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09 CMC INFORMATICA IJUI LTDA - ME                          CNPJ = 18.730.159/0001-2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14  08.07.2016  224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MOUSE USB                                            25,00              7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7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7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88 COM. MAT. DE CONSTRUCAO MONTEIRO LTDA - ME              CNPJ = 91.115.618/0001-5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67  13.07.2016  100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TRENA C/ TRAVA 5 METROS                              17,00              1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7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89  15.07.2016  MEMORANDO N°57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FECHADURA INTERNA                                    24,00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4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2 COMPAVI - PAVIMENTACAO E COMERCIO LTDA - ME             CNPJ = 06.139.082/0001-3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18  11.07.2016  38                Tomada de Precos              02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MATERIAIS PARA EXECUC                    157.936,03         157.936,0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O DA OBRA PUBLICA CONSISTENTE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VESTIMENTO COM PEDRAS IRREGULAR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(REVESTIMENTO POLIEDRICO) NA ES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ADA DA LINHA 11 - LOCALIDADE DE 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NCAO DOS LETOS, CONFORME TOMADA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PRECOS N°02/2016 E CONTRATO ADM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STRATIVO N°38/2016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2 COMPAVI - PAVIMENTACAO E COMERCIO LTDA - ME             CNPJ = 06.139.082/0001-3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157.936,0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19  11.07.2016  38                Tomada de Precos              02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EXECUCAO D                     91.663,97          91.663,9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OBRA PUBLICA CONSISTENTE NO REV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TIMENTO COM PEDRAS IRREGULARES (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VESTIMENTO POLIEDRICO) NA ESTRAD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LINHA 11 - LOCALIDADE DE RINC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S LETOS, CONFORME TOMADA DE P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OS N°02/2016 E CONTRATO ADMINIS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ATIVO N°38/2016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91.663,9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20  11.07.2016  38                Tomada de Precos              02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EXECUCAO D                      1.539,61           1.539,6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OBRA PUBLICA CONSISTENTE NO REV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TIMENTO COM PEDRAS IRREGULARES (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VESTIMENTO POLIEDRICO) NA ESTRAD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LINHA 11 - LOCALIDADE DE RINC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S LETOS, CONFORME TOMADA DE P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OS N°02/2016 E CONTRATO ADMINIS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ATIVO N°38/2016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39,6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251.139,6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0 CONFORT CLIMA COM. E INST. DE CLIMAT. LTDA - ME         CNPJ = 12.144.144/0001-0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92  27.07.2016  50                Convite                       19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LIMATIZADOR 18.000 BTU/H TI                      2.450,00           2.4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O SPLIT, CONFORME CARTA CONVITE 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°19/2016 E CONTRATO ADMINISTRATIV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N°50/2016.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4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93  27.07.2016  50                Convite                       19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LIMATIZADOR 9.000 BTU/H TIP                      1.550,00           1.5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SPLIT, CONFORME CARTA CONVITE N°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9/2016 E CONTRATO ADMINISTRATIV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°50/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94  27.07.2016  50                Convite                       19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LIMATIZADOR 9.000 BTU/H TIP                      1.550,00           1.5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SPLIT, CONFORME CARTA CONVITE N°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9/2016 E CONTRATO ADMINISTRATIV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°50/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95  27.07.2016  50                Convite                       19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LIMATIZADOR 9.000 BTU/H TIP                      1.550,00           1.5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SPLIT, CONFORME CARTA CONVITE N°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9/2016 E CONTRATO ADMINISTRATIV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°50/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2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0 CONFORT CLIMA COM. E INST. DE CLIMAT. LTDA - ME         CNPJ = 12.144.144/0001-0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7.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34 COOP. REG. DE ENERGIA E DESENV. DE IJUI                 CNPJ = 87.656.989/0001-74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33  1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 8.000,00           8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CONSUMO DE ENERGIA ELETR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JUNTO AO GINASIO POLIESPORTIVO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8.0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34  1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20.000,00          20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CONSUMO DE ENERGIA ELETR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JUNTO A ILUMINACAO PUBLICA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20.0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35  1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25.000,00          25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CONSUMO DE ENERGIA ELETR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JUNTO AO CENTRO ADMINISTRATIVO 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MAIS PREDIOS PUBLICOS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25.0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53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824 CRISTIANE DOS SANTOS                                     CPF = 009.254.040-63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48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24,00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A IJU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PARA PARTICIPAR DE SEMINARIO RE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ONAL, NO CAMPUS DA UNIJUI, NO DI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30 DE JUNHO DE 2016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428 D PNEUS COMERCIO E ACESSORIOS LTDA.                     CNPJ = 10.710.139/0001-8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46  21.07.2016  MEMORANDO N°38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8,0000     UND - CAMARAS 700X16 C/ VALVULA LO                         69,00           1.24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GA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18,0000     UND - PROTETORES 700X16                                    20,00             3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S VEIC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OS DO TRANSPORTE ESCOLAR, PLACA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KL 4385 E ILQ 3632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60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60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36 DANIELA FREDDO                                           CPF = 950.404.20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24  20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DIARIAS REFERENTE AO DESLOCAMENTO                         370,52             741,0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ORTO ALEGRE, PARA PARTICIPACA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O CURSO DE "ELABORACAO E EXECUCA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PPCI", A SER REALIZADO NOS DI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3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36 DANIELA FREDDO                                           CPF = 950.404.20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27 E 28 DE JULHO DE 2016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41,0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741,0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5 DEBORA DORNELES DOS SANTOS                               CPF = 004.507.250-73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06  1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 PALESTRA PARA FO                        281,00             28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MACAO CONTINUADA DOS PROFESSORE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 REDE MUNICIPAL DE BOZANO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1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8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41 DELEGACOES DAS PREFEITURAS MUNICIPAIS                   CNPJ = 92.885.888/0001-0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77  0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PAGAMENTO DA IN                        199,00             19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CAO DO SERVIDOR TARCIO RICAR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THOMAS NO "XLVII ENCONTRO SOBRE 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MINISTRACAO DE PESSOAL", A SER R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IZADO EM PORTO ALEGRE, NOS DIA 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9 E 20 DE JULH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9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81  06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PAGAMENTO DA IN                        199,00             19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CAO DA SERVIDORA RENATA MARI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ESSIN THOMAS NO "XLVII ENCONTRO 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RE ADMINISTRACAO DE PESSOAL", 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ER REALIZADO EM PORTO ALEGRE, N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IAS 19 E 20 DE JULH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9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9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389 DELTASUL UTILIDADES LTDA.                               CNPJ = 98.102.924/0014-1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26  11.07.2016  224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LAVADORA DE ROUPAS 11,5KG                         1.299,00           1.29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29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29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437 DINAMICA INSTALADORA ELETRICA LTDA - EPP                CNPJ = 02.749.429/0001-0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61  12.07.2016  100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UND - PARAFUSO 16X70MM                                      7,16              28,6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4,0000     UND - PARAFUSO 16X200MM                                     8,91              35,6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ABRACADEIRA 180MM                                    35,19              35,1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ABRACADEIRA 210MM                                    37,28              37,2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1,0000     UND - ABRACADEIRA 240MM                                    41,18              41,1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77,9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57  25.07.2016  137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MPAINHA ELETRONICA SEM FIO                         75,00              7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220V BIVOLT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4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437 DINAMICA INSTALADORA ELETRICA LTDA - EPP                CNPJ = 02.749.429/0001-0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7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52,9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980 DOSUL COMERCIO DE MATERIAIS ELETRICOS E SERVICOS L      CNPJ = 13.595.457/0001-3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50  29.07.2016  103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328,00             32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CAIXA DE COMANDO DO POCO ARTESI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O JUNTO AO POSTO DE SAUDE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2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2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894 DPM EDUCACAO LTDA                                       CNPJ = 13.021.017/0001-7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60  04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PAGAMENTO DA IN                        466,00             46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CAO DO SERVIDOR LUCAS AUGUS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SOUZA JUNIOR NO CURSO SOBRE "G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TAO TRIBUTARIA", A SER REALIZAD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M PORTO ALEGRE, NO DIA 27 DE JULH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6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52  12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PAGAMENTO DA IN                        466,00             46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CAO DO SERVIDOR ROGER DIEGO M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TINS NO CURSO SOBRE "INVENTARIO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BENS MOVEIS E IMOVEIS", A SER R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IZADO EM PORTO ALEGRE, NOS DIA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9 E 20 DE JULHO DE 2016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6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62  2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PAGAMENTO DA IN                        466,00             46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CAO DA SERVIDORA CARLA LUIZA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RUSSATTO NO CURSO SOBRE "CAPACIT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O EM CONTROLE INTERNO - MODULO 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: NORMAS E PROCEDIMENTOS DE AUDI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IA", A SER REALIZADO EM PORTO A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GRE, NO DIAS 04 E 05 DE AGOSTO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6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39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54 ECT - EMP.  BRAS. CORREIOS E TELEGRAFOS                 CNPJ = 34.028.316/7489-8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62  04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 1.500,00           1.5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SERVICOS POSTAIS DE CORRE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5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5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89 EDEMAR HAMP &amp; CIA. LTDA.                                CNPJ = 07.152.332/0001-3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42  21.07.2016  101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KIT - MATERIAL ELETRICO                                    50,00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MATERIAL DE VEDACAO                                  60,00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A VAN D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TO, PLACA IRU 9081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1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43  21.07.2016  101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240,00             2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AR CONDICIONADO DA VAN DUCATO,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CA IRU 9081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8 EDUCARE MATERIAIS PEDAGOGICOS LTDA - ME                 CNPJ = 24.939.810/0001-7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68  25.07.2016  445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KIT - LIVROS DE LITERATURA (119 UN                      1.215,00           1.2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DADES)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21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2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360 ELEUTERIO BASSO                                         CNPJ = 87.656.997/0001-1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71  26.07.2016  450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TROCA DO C                        680,00             6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NO CARDAN DO CAMINHAO, PLACA IQP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4171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6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811 ELITE COM. VEICULOS LTDA. - VEIGRA                      CNPJ = 13.347.671/0001-7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10  19.07.2016  249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BRACO BARRA ESTAB. P/ MANUTE                        189,00             37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CAO DO VEICULO DO TRANSPORTE ES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R, PLACA ILQ 3632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7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7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909 ELOIR TOME DA ROSA                                       CPF = 892.634.640-49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36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 PARA TRANSPORTE DA 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RETARIA DE EDUCACAO LEILA BAIOT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E DOS SERVIDORES TIAGO H. MEGGI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RO E JESSICA PADOIM PARA PARTIC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CAO NO CURSO DE CAPACITACAO DO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SO ESCOLAR DA EDUCACAO BASICA 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, NO DIA 05 DE JULH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6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909 ELOIR TOME DA ROSA                                       CPF = 892.634.640-49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37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AQUISICAO                         80,00              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COMBUSTIVEL EM VIAGEM A POR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EGRE, PARA TRANSPORTE DA SECRET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IA DE EDUCACAO LEILA BAIOTTO E 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SERVIDORES TIAGO H. MEGGIOLARO 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JESSICA PADOIM PARA PARTICIPACA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O CURSO DE CAPACITACAO DO CENSO 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R DA EDUCACAO BASICA 2016, N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IA 05 DE JULHO DE 2016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5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724 ELTON SCHWANCKE                                          CPF = 394.998.550-68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470  0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5000     DIARIAS REFERENTES AO DESLOCAMENTO                        378,42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 PORTO ALEGRE, PARA PARTICIPAR 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"56° SEMINARIO SOBRE GESTAO PUB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CA CONTEMPORANEA", PROMOVIDO PE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UVERGS, EM PORTO ALEGRE, NOS DIA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12 A 15 DE JULHO DE 2016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31 ELVIO LUIS MEINCKE                                       CPF = 585.601.73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469  0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5000     DIARIAS REFERENTES AO DESLOCAMENTO                        378,42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 PORTO ALEGRE, PARA PARTICIPAR 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"56° SEMINARIO SOBRE GESTAO PUB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CA CONTEMPORANEA", PROMOVIDO PE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UVERGS, EM PORTO ALEGRE, NOS DIA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12 A 15 DE JULHO DE 2016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53 EMATER/RS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52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CONTR                     21.800,00          21.8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BUICAO MENSAL DA PREFEITURA PAR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M A EMATER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21.8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21.8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94 EQUIPOMED COM. APAR. EQUIP. E MAT. ODONT. MED. LTD      CNPJ = 06.269.227/0001-1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69  13.07.2016  136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CX - AGULHAS DESCARTAVEIS 20X5,5 C                         27,00              2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/ 100 UNIDADES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BOBINA P/ ESTERILIZACAO 15X1                         95,00              9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0M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7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94 EQUIPOMED COM. APAR. EQUIP. E MAT. ODONT. MED. LTD      CNPJ = 06.269.227/0001-1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2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2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61 FAMURS                                                  CNPJ = 88.733.811/0001-4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32  1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CONTR                      5.600,00           5.6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BUICAO MENSAL DA PREFEITURA MUN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PAL PARA COM A FAMURS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6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5.6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64 FAURO E FAURO LTDA. - ME                                CNPJ = 02.567.479/0001-7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09  08.07.2016  MEMORANDO No08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UND - LONAS PRETAS 8X10M                                   95,00             5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7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412 FECOMAX DISTRIBUIDORA DE PAPEIS LTDA.                   CNPJ = 10.455.099/0001-7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15  29.07.2016  54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CANETA P/ RETROPROJETOR, PON                          2,12               4,2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 MEDIA 2.0MM, COR VERDE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DE AD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NISTRACAO, CONFORME CARTA CONV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N°18/2016 E CONTRATO ADMINISTRAT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VO N°54/2016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 4,2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16  29.07.2016  54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UND - BLOCO DE PAPEL P/ DESENHO BR                          5,85              58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NCO, C/ 20 FOLHAS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CANETA P/ RETROPROJETOR, PON                          2,12               2,1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 MEDIA 2.0MM, COR VERDE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ESCOLA MUNICIPA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EDUCACAO INFANTIL (CRECHE),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FORME CARTA CONVITE N°18/2016 E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TRATO ADMINISTRATIVO N°54/2016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0,6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17  29.07.2016  54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5,0000     UND - BLOCO DE PAPEL P/ DESENHO BR                          5,85              87,7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NCO, C/ 20 FOLHAS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CANETA P/ RETROPROJETOR, PON                          2,12               4,2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 MEDIA 2.0MM, COR VERDE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ESCOLA MUNICIPA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EDRO COSTA BEBER, CONFORME CART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VITE N°18/2016 E CONTRATO ADM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STRATIVO N°54/2016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91,9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8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56,8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2 FOLHA DE PAGTO. PREFEITO E VICE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07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8.581,23          18.581,2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8.581,2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18.581,2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3 FOLHA DE PAGTO. PROFESSORES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19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25.326,26          25.326,2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25.326,2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20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3.841,16           3.841,1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3.841,1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41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4.832,32           4.832,3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832,3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33.999,7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1 FOLHA DE PAGTO. SERVI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00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906,98           1.906,9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906,9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01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017,05           1.017,0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17,0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02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381,39             381,3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81,3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04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576,38             576,3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76,3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06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045,77           5.045,7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045,7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08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9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1 FOLHA DE PAGTO. SERVI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24.104,93          24.104,9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24.104,9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09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10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2.278,38           2.278,3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278,3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11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29.727,07          29.727,0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29.727,0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12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668,81             668,8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68,8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13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14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519,12           1.519,1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19,1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15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314,04             314,0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14,0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16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6.709,05           6.709,0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6.709,0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17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7.136,47           7.136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7.136,4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18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592,83             592,8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92,8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0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1 FOLHA DE PAGTO. SERVI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21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58.648,99          58.648,9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58.648,9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22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23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314,13           5.314,1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314,1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24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2.387,49          12.387,4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2.387,4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25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250,80             250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50,8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26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27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8.508,56           8.508,5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8.508,5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28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2.807,98          12.807,9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2.807,9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29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494,04             494,0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94,0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30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0.286,26          10.286,2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0.286,2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31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7.328,26           7.328,2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7.328,2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1 FOLHA DE PAGTO. SERVI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32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782,72           5.782,7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782,7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33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4.121,64           4.121,6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121,6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34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2.711,22          12.711,2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2.711,2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35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1.405,70          11.405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1.405,7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36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679,73           1.679,7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679,7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37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4.603,84           4.603,8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603,8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38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023,13           5.023,1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023,1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39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40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9.581,06           9.581,0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9.581,0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42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0.913,99          10.913,9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0.913,9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43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958,35           1.958,3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2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1 FOLHA DE PAGTO. SERVI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958,3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44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197,61             197,6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97,6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45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351,09             351,0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51,0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46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936,25             936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936,2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47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055,67           5.055,6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055,6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48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976,16           1.976,1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976,1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49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50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230,55             230,5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30,5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51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7.692,16           7.692,1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7.692,1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696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4.956,96           4.956,9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CAMARA MUNICIPAL DE VEREADORE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BOZANO, MES DE JULHO DE 2016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956,9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318.600,8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4 FOLHA DE PAGTO. VEREA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697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22.569,15          22.569,1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CAMARA MUNICIPAL DE VEREADORE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3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4 FOLHA DE PAGTO. VEREA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BOZANO, MES DE JULHO DE 2016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22.569,1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22.569,1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02 FRANCIANE RAMOS VIEIRA - INFORMATICA - ME               CNPJ = 10.934.082/0001-0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22  11.07.2016  248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7,0000     RECARGAS DE TONER DE IMPRESSORA                            85,00             59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9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65  25.07.2016  102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RECARGA DE CARTUCHO DE                         125,00             1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NER DE IMPRESSORA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2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51  29.07.2016  103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RECARGA DE CARTUCHO DE                          3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NER IMPRESSORA COLORIDO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SERVICO DE RECARGA DE CARTUCHO DE                          25,00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NER IMPRESSORA PRETO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52  29.07.2016  103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RECARGA DE CARTUCHO DE                          3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NER IMPRESSORA PRETO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80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5 GABRIELA TORRES RAUBER - EPP                            CNPJ = 08.829.940/0001-0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40  29.07.2016  59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CT - FOLHA CARTAO BRANCA, C/ 50 F                          4,80               4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LHAS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PASTA CATALOGO C/ 50 PLASTIC                          7,5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, COR PRETA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O GABINETE DO PREF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ITO, CONFORME CARTA CONVITE N°18/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 E CONTRATO ADMINISTRATIVO N°5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9/2016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9,8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41  29.07.2016  59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S                         34,70              34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RETARIA DE ADMINISTRACAO, CONFO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E CARTA CONVITE N°18/2016 E CONT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TO ADMINISTRATIVO N°59/2016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4,7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42  29.07.2016  59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PAR                        300,42             300,4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A ESCOLA MUNICIPAL DE EDUCACAO 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FANTIL (CRECHE), CONFORME CARTA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VITE N°18/2016 E CONTRATO ADMIN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TRATIVO N°59/2016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4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5 GABRIELA TORRES RAUBER - EPP                            CNPJ = 08.829.940/0001-0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00,4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43  29.07.2016  59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   33,60              33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DE EDUCACAO INFA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L (CRECHE), CONFORME CARTA CONVI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N°18/2016 E CONTRATO ADMINISTRA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VO N°59/2016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3,6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44  29.07.2016  59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  722,95             722,9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PEDRO COSTA BEBE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FORME CARTA CONVITE N°18/2016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CONTRATO ADMINISTRATIVO N°59/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22,9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45  29.07.2016  59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PAR                         82,40              82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A SECRETARIA MUNICIPAL DE EDUCA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O, CONFORME CARTA CONVITE N°18/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 E CONTRATO ADMINISTRATIVO N°59/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2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46  29.07.2016  59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S                        103,30             103,3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RETARIA DA FAZENDA, CONFORME CA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 CONVITE N°18/2016 E CONTRATO 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INISTRATIVO N°59/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3,3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297,1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111 GE WOTTRICH - EPP                                       CNPJ = 17.183.309/0001-6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64  05.07.2016  107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C                        295,00             29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M EMBUCHAMENTO NO BRACO TRASEIR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 RETROESCAVADEIRA RANDON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9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65  05.07.2016  112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110,00             11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OLO DA ENSILADEIRA.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1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66  05.07.2016  245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380,00             3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ROCADEIRA E SOLDA DE CHASSIS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92  07.07.2016  112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E                        130,00             1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5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111 GE WOTTRICH - EPP                                       CNPJ = 17.183.309/0001-6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MBUCHAMENTO DA MAO TRASEIRA DA 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TROESCAVADEIRA JCB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93  07.07.2016  1114-1684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TROCA DE C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UZETA DA CALHADEIRA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MAO DE OBRA APLICADA NA MANUTENCAO                        130,00             1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ROCADEIRA TATU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7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11  08.07.2016  1724 - 1072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EMBUCHAMEN                        900,00             9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 E SOLDA DA MAO TRASEIRA E PREE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HIMENTO DOS DENTES DA RETRO ESCAV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DEIRA RANDON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MAO DE OBRA APLICADA NA SOLDA DO G                         50,00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RO ENGRENAGEM DA BETONEIRA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9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47  12.07.2016  1744 - 1148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 80,00              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MAO TRASEIRA COM SOLDA DA RET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ESCAVADEIRA JCB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MAO DE OBRA APLICADA NA SOLDA DE L                        120,00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MINA DA MOTONIVELADORA CASE (VELH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)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48  12.07.2016  174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SOLDA DO P                        140,00             1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RACHOQUE DO CAMINHAO, PLACA IVK 9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81.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19  19.07.2016  108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CRIACAO DE                        550,00             5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IXO NOVO DO ENGATE DO ROLO COMP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SSOR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20  19.07.2016  168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SOLDA DA A                         3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BRACADEIRA DO CANO DE DESCARGA D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MINHAO, PLACA IRS 4822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9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44 GERSON MACHADO DOS SANTOS &amp; CIA. LTDA.                  CNPJ = 06.192.895/0001-9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82  15.07.2016  249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 25,00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LAVA JATO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6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44 GERSON MACHADO DOS SANTOS &amp; CIA. LTDA.                  CNPJ = 06.192.895/0001-9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449 GILBERTO RENATO DOS SANTOS                              CNPJ = 06.537.241/0001-5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87  06.07.2016  223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REVISAO DO                        716,38             716,3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SISTEMA ELETRICO DO CENTRO DE SA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(01 TOMADA NA FARMACIA, 03 TOM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S NA SALA DE EXAMES, 06 TROCAS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SUPORTE NA SALA DOS MEDICOS, DE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ISTAS, ENFERMEIROS E GINECOLOGIS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, 05 TROCAS DE REATORES E LAMPAD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NA SALA DE OFICINAS, 02 TROCAS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DISJUNTOR E LAMPADAS NOS BANHEI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).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16,3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716,3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72 GILVAN RODRIGUES DE CASTRO                              CNPJ = 93.504.421/0001-3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63  05.07.2016  223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810,00             81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 CONSERTO DO CABO TERRA, CHAVE 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RAL, BUZINA, LUZES E SINALEIRA 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VEICULOS DO TRANSPORTE ESCOLAR,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LACAS IKL 4385 E IUO 7824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81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96  18.07.2016  101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22,0000     UND - SOQUETE UM POLO                                       5,00             11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22,0000     UND - LAMPADAS UM POLO 24 VOLTS LE                         15,00             3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CONSERTO DAS LUZES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CORREDOR DOS VEICULOS DO TRANSP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TE ESCOLAR, PLACAS IOU 7824 E ISV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7723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97  18.07.2016  101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200,00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S LUZES DO CORREDOR DOS VEICULO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O TRANSPORTE ESCOLAR, PLACAS IOU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7824 E ISV 7723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4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35 GISLAINE APARECIDA DE SOUZA DOS SANTOS                  CNPJ = 05.983.178/0001-1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02  18.07.2016  MEMORANDO N°55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ESPELHO C/ MOLDURA 90X1,5M                          315,00             6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MOLDURA P/ ESPELHO 90X1,5M                          135,00             13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6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7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76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55 GOBO COMERCIO E REPRES. AGRICOLAS LTDA.                 CNPJ = 88.421.763/0001-5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95  18.07.2016  13300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BICO P BROCA 9 P/ MANUTENCAO                         75,0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PERFURADOR DE SOLO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50  22.07.2016  789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FIXADOR RJ-5                                        550,00             5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0,2500     MT - ESTEIRA (EIXO TRASEIRO MAIOR)                        550,00             137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DISTR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BUIDOR DE CALCARIO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87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54  25.07.2016  789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UND - PALHETA M NOVO ESQ.                                  48,00             19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4,0000     UND - PALHETA M NOVO DIR.                                  48,00             19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DISTR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BUIDOR DE CALCARIO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8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221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49 GRACIELE DA CRUZ MAASS                                   CPF = 029.962.360-25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47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17,05              17,0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A IJU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PARA PARTICIPAR DE SEMINARIO RE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ONAL, NO CAMPUS DA UNIJUI, NO DI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30 DE JUNHO DE 2016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7,0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17,0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770 GRACIELI MARTINS MALLMANN                                CPF = 009.755.000-07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27  1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55,00              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 REFERENTE AO DESLOCAMENTO A IJ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, PARA PARTICIPACAO NO CURSO DE Q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ALIFICACAO EM URGENCIA E EMERGEN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A, REALIZADO NO CAMPUS DA UNIJUI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NOS DIAS 01 E 08 DE JULHO DE 2016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.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242 HERMANNS &amp; BENETTI LTDA - ME                            CNPJ = 94.007.119/0001-3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91  15.07.2016  MEMORANDO N°53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PANELA PRESSAO 4,5L                                 179,90             179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PANELA ALUMINIO FUNDIDO                              95,90              95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5,8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8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75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46 HOSPITALARES COMERCIO DE MATERIAL MEDICO - EPP          CNPJ = 07.571.682/0001-3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41  21.07.2016  100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AGULHA 25 X 6                                         9,50               9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10,0000     CX - GAZE C/500 UNIDADES                                   12,50             1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5,0000     UND - LUVA P                                               19,20              9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50,0000     UND - SORO FISIOLOGICO 250ML                                3,90             19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50,0000     UND - SORO FISIOLOGICO 500ML                                3,78             18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14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614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3 HPR INFORMATICA E ACESSORIOS LTDA - ME                  CNPJ = 94.993.250/0001-1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29  29.07.2016  57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7,0000     UND - CARTUCHO DE TINTA DE IMPRESS                         46,80             327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PRETO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O GABINETE DO PREF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TO, CONFORME CARTA CONVITE N°18/2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16 E CONTRATO ADMINISTRATIVO N°57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/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27,6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30  29.07.2016  57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UND - CARTUCHO DE TINTA DE IMPRESS                         46,80             280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PRETO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MUNIC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L DE EDUCACAO, CONFORME CARTA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VITE N°18/2016 E CONTRATO ADMINI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ATIVO N°57/2016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0,8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31  29.07.2016  57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CX - BOBINA P/ CALCULADORA, C/ 30                          17,90              17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NIDADES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DA FAZ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DA, CONFORME CARTA CONVITE N°18/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 E CONTRATO ADMINISTRATIVO N°5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7/2016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7,9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626,3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73 IJUI ROLAMENTOS E PECAS LTDA - IROPEL                   CNPJ = 88.842.232/0001-3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49  22.07.2016  789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RETENTOR                                             10,00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PARAFUSO SEXTAVADO 12X75                              3,00               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2,0000     UND - PARAFUSO SEXTAVADO 12X90                              3,00               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8,0000     UND - PORCA 12MM                                            1,00               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2,0000     UND - PARAFUSO SEXTAVADO 10X60                              2,00               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4,0000     UND - PORCA 10MM                                            1,00               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ESPALH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DOR DE CALCARIO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9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4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3 INSS 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55  04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56,20              56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FISICA, MES DE JULHO DE 2016.  (E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ENHO N°2454)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6,2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07  0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VALOR REFERENTE PARTE PATRONAL S                        200,00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RE SERVICOS DE TERCEIROS - PESS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FISICA, MES DE JULHO DE 2016.  (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>EMPENHO N°2506)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57  12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52,50              5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MATERIAIS - PESSOA JURIDICA, M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DE JULHO DE 2016.  (EMPENHOS N°2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555 E 2556)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2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66  13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60,00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RIDICA, MES DE JULHO DE 2016.  (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MPENHO N°2565)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07  1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56,20              56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FISICA, MES DE JULHO DE 2016.  (E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ENHO N°2606)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6,2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09  1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56,20              56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FISICA, MES DE JULHO DE 2016.  (E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ENHO N°2608)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6,2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13  1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96,00              9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RIDICA, MES DE JULHO DE 2016.  (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MPENHO N°2612)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9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15  1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88,00              8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0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3 INSS 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RIDICA, MES DE JULHO DE 2016.  (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MPENHO N°2614)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30  2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 7,00               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RIDICA, MES DE JULHO DE 2016.  (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MPENHO N°2683 E 2629)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 7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32  2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24,00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RIDICA, MES DE JULHO DE 2016.  (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MPENHO N°2631)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35  2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41,20              41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MATERIAIS - PESSOA JURIDICA, M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DE JULHO DE 2016.  (EMPENHO N°26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33 E 2634)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1,2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03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  521,57             521,5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21,5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05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  149,22             149,2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9,2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52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240,31           1.240,3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240,3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53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4.235,15           4.235,1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235,1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54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6.113,51           6.11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6.113,5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55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193,51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3 INSS 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56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7.179,08           7.179,0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7.179,0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57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193,51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58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529,21           1.529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29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59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761,72           1.761,7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761,7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60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15.168,56          15.168,5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5.168,5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61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193,51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62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5.772,58           5.772,5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772,5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63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4.875,40           4.875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875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64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2.919,29           2.919,2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919,2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65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2.344,53           2.344,5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344,5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66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670,31           1.670,3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2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3 INSS 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670,3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67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  875,50             875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875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68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318,05           1.318,0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318,0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69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2.897,25           2.897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897,2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70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2.599,67           2.599,6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599,6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71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144,93           1.144,9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44,9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72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  382,85             382,8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82,8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73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193,53           1.193,5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3,5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74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2.183,75           2.183,7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183,7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75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101,43           1.101,4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01,4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76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2.567,65           2.567,6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567,6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77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  491,42             491,4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3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3 INSS 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91,4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78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204,88           1.204,8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204,8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79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193,51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80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  563,03             563,0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63,0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81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1.753,28           1.753,2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753,2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82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  920,76             920,7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920,7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91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464,40             464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MATERIAIS E SERVICOS - PESSOA J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RIDICA, MES DE JULHO DE 2016.  (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PENHOS N°2788,2789 E 2790)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64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95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22,00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RIDICA, MES DE JULHO DE 2016.  (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MPENHO N°2794)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49  2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248,00             24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FISICA, MES DE JULHO DE 2016.  (E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ENHO N°2848)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4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57  2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480,00             4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RIDICA, MES DE JULHO DE 2016.  (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>EMPENHO N°2856)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4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3 INSS 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698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CAMARA MUNIC                      1.040,96           1.040,9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PAL DE VEREADORES DE BOZANO, ME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JULHO DE 2016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40,9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699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CAMARA MUNIC                      5.573,93           5.573,9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PAL DE VEREADORES DE BOZANO, ME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JULHO DE 2016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573,9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90.019,0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65 IRANI CARLOS DO CARMO PARADYNSKI                        CNPJ = 14.552.159/0001-2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65  13.07.2016  2488 - 2489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 80,00              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MOLA DO PNEU TRASEIRO DO VEICUL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TRANSPORTE ESCOLAR, PLACA IKL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4385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MAO DE OBRA APLICADA NA TROCA DO R                        220,00             2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LAMENTO CARDAN DO VEICULO DO TRA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PORTE ESCOLAR, PLACA ISV 7723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12  19.07.2016  249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480,00             4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 FREIOS DO VEICULO DO TRANSPOR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SCOLAR, PLACA IKL 4385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94  28.07.2016  1096-4507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 60,00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ARTE ELETRICA DO CAMINHAO, PLA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ILG 0953.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MAO DE OBRA APLICADA NA TROCA DA S                         50,00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NALEIRA TRASEIRA DO CAMINHAO, P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 IQP 4171.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1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89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43 IRIS BOCK - ME                                          CNPJ = 05.767.976/0001-0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00  29.07.2016  51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CANETA P/ RETROPROJETOR, PON                          1,25               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 MEDIA 2.0MM, COR AZUL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CANETA P/ RETROPROJETOR, PON                          1,25               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 MEDIA 2.0MM, COR PRETA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SECRETARIA DE 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INISTRACAO, CONFORME CARTA CONVI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N°18/2016 E CONTRATO ADMINISTRA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VO N°51/2016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5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43 IRIS BOCK - ME                                          CNPJ = 05.767.976/0001-0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 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01  29.07.2016  51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NETA P/ RETROPROJETOR, PON                          1,25               1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 MEDIA 2.0MM, COR AZUL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CANETA P/ RETROPROJETOR, PON                          1,25               1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 MEDIA 2.0MM, COR PRETO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PEN DRIVE 16GB                                       20,00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ESCOLA MUNICIPA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EDUCACAO INFANTIL (CRECHE),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FORME CARTA CONVITE N°18/2016 E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TRATO ADMINISTRATIVO N°51/2016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2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02  29.07.2016  51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VARIOS ITENS PARA A ESCO                         41,90              41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 MUNICIPAL PEDRO COSTA BEBER,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FORME CARTA CONVITE N°18/2016 E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TRATO ADMINISTRATIVO N°51/2016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1,9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03  29.07.2016  51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UND - PASTA EM MATERIAL ACRILICO,                           2,38              23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RES DIVERSAS, TAMANHO OFICIO, 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SO DE 40MM, COM ELASTICO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MUNIC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L DE EDUCACAO, CONFORME CARTA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VITE N°18/2016 E CONTRATO ADMINI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ATIVO N°51/2016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3,8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93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57 IVAN CAZALI                                              CPF = 997.962.87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46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31,00              3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A IJU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PARA PARTICIPAR DE CAPACITACAO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17a COORDENADORIA REGIONAL DE S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DE SETOR DE VISA - ALIMENTOS,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INDICATO DOS SERVIDORES MUNICIPA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, NOS DIAS 29 E 30 DE JUNHO DE 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1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73  0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26,48              26,4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A CON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, PARA PARTICIPAR DE OFICINA SOB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"BLOQUEIO DE RECURSO VIGILANCI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M SAUDE", NO DIA 04 DE JULHO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6,4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6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57,4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42 JEFERSON J. M. BECCON &amp; CIA LTDA - EPP                  CNPJ = 94.747.888/0001-74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01  07.07.2016  223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VULCANIZAC                        200,00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O DE PNEU 900X20 DO CAMINHAO, P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 IRS 4822.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0 JESSICA PADOIM                                           CPF = 024.139.380-95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41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PARTICIPAR D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PACITACAO DO CENSO ESCOLAR DA E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CACAO BASICA 2016, NO DIA 05 DE J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LHO DE 2016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19 JOAO BATISTA FOGACA - ME                                CNPJ = 93.403.038/0001-9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44  01.07.2016  222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SUPORTE ESCOVA ARRANQ.COMP.                         130,70             130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JG - BOBINAS/CAMPO                                        259,90             259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JG - BUCHAS COMP.                                          99,80              99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INDUZIDO ARRANQUE                                   599,80             599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A RETRO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AVADEIRA RANDON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90,2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45  01.07.2016  222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S CONSERTOS                        348,00             34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LETRICOS NA RETROESCAVADEIRA RA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ON.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4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05  08.07.2016  224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 60,00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ALTERNADOR DO CAMINHAO, PLACA I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4822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37  21.07.2016  101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S CONSERTOS                        120,00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LETRICOS DO CAMINHAO, PLACA IQP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4171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48  21.07.2016  101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HAVE P/ BOMBA HIDRAULICA P/                         99,80              99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MANUTENCAO DO CAMINHAO, PLACA IQ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4171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99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7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19 JOAO BATISTA FOGACA - ME                                CNPJ = 93.403.038/0001-9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71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02 JOSE VANDERLEI MONTECIELO FUCILINI                       CPF = 465.606.370-34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06  08.07.2016  248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DESENTUPIM                      1.000,00           1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TO DE VASOS SANITARIOS, PIAS E V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ZAMENTOS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1 LEANDRO STRINGARI - ME                                  CNPJ = 21.681.063/0001-2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18  29.07.2016  55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O G                        207,80             207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BINETE DO PREFEITO, CONFORME CAR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CONVITE N°18/2016 E CONTRATO AD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NISTRATIVO N°55/2016.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7,8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19  29.07.2016  55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S                        530,30             530,3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RETARIA DE ADMINISTRACAO, CONFO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E CARTA CONVITE N°18/2016 E CONT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TO ADMINISTRATIVO N°55/2016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30,3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20  29.07.2016  55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5,0000     PCT - FOLHA OFICIO ALCALINA, BRANC                         13,10              65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, C/ 50 FOLHAS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DE OB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S, CONFORME CARTA CONVITE N°18/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 E CONTRATO ADMINISTRATIVO N°55/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5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21  29.07.2016  55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UND - PILHA ALCALINA AAA                                    1,25               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O SETOR DE ENGENHA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A, CONFORME CARTA CONVITE N°18/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 E CONTRATO ADMINISTRATIVO N°55/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 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22  29.07.2016  55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  411,40             411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DE EDUCACAO INFA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L (CRECHE), CONFORME CARTA CONVI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N°18/2016 E CONTRATO ADMINISTRA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VO N°55/2016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11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23  29.07.2016  55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  879,10             879,1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8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1 LEANDRO STRINGARI - ME                                  CNPJ = 21.681.063/0001-2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PEDRO COSTA BEBE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FORME CARTA CONVITE N°18/2016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CONTRATO ADMINISTRATIVO N°55/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879,1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24  29.07.2016  55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UND - FITA ADESIVA 12MM X 50M TRAN                          0,80               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PARENTE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10,0000     PCT - FOLHA OFICIO ALCALINA, COR B                         13,10             13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ANCA, C/ 50 FOLHAS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CX - GRAMPO P/ GRAMPEADOR C/ 5000                           2,70               2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NIDADES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SECRETARIA MUN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PAL DE EDUCACAO, CONFORME CARTA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VITE N°18/2016 E CONTRATO ADMIN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TRATIVO N°55/2016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1,7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25  29.07.2016  55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S                        617,90             617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RETARIA DA FAZENDA, CONFORME CA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 CONVITE N°18/2016 E CONTRATO 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INISTRATIVO N°55/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17,9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858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6 LEILA MARLISE CAVINATO KARLINSKI                         CPF = 926.560.050-00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08  1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 PALESTRA PARA FO                        281,00             28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MACAO CONTINUADA DOS PROFESSORE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 REDE MUNICIPAL DE BOZANO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1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8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69 LEILA SCHNEIDER BAIOTTO                                  CPF = 952.046.010-15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39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463,16             347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PARTICIPAR D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PACITACAO DO CENSO ESCOLAR DA E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CACAO BASICA 2016, NO DIA 05 DE J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LHO DE 2016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47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50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21,40              21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A IJU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PARA PARTICIPAR DE SEMINARIO RE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ONAL, NO CAMPUS DA UNIJUI, NO DI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30 DE JUNHO DE 2016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1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9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68,7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325 LILIAN CASAGRANDE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49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14,90              14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A IJU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PARA PARTICIPAR DE SEMINARIO RE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ONAL, NO CAMPUS DA UNIJUI, NO DI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30 DE JUNHO DE 2016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4,9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14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2 LIVRARIA PONTEL &amp; PONTEL LTDA - ME                      CNPJ = 00.638.687/0001-9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26  29.07.2016  56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5,0000     UND - CARTUCHO DE TINTA DE IMPRESS                         80,00             4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COLORIDO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5,0000     UND - CARTUCHO DE TINTA DE IMPRESS                        120,00             6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PRETO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SECRETARIA DE OB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AS, CONFORME CARTA CONVITE N°18/2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16 E CONTRATO ADMINISTRATIVO N°56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/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27  29.07.2016  56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5,0000     UND - CARTUCHO DE TINTA DE IMPRESS                         80,00             4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COLORIDO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5,0000     UND - CARTUCHO DE TINTA DE IMPRESS                        120,00             6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PRETO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O SETOR DE ENGENH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IA, CONFORME CARTA CONVITE N°18/2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16 E CONTRATO ADMINISTRATIVO N°56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/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28  29.07.2016  56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30,0000     UND - CADERNO PEQUENO, CAPA DURA,                           2,65              79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EM ESPIRAL, 96 FOLHAS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PASTA BRANCA P/ PINTURA EM R                          4,90               9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TO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ESCOLA MUNICIPA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EDUCACAO INFANTIL (CRECHE),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FORME CARTA CONVITE N°18/2016 E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TRATO ADMINISTRATIVO N°56/2016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9,3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089,3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93 LOJAS BECKER LTDA - LOJA 69                             CNPJ = 04.415.928/0069-8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94  07.07.2016  223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APARELHO CELULAR                                    199,00             19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9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10  08.07.2016  223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0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93 LOJAS BECKER LTDA - LOJA 69                             CNPJ = 04.415.928/0069-8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APARELHO CELULAR                                    199,00             19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9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9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057 LUBGAS COMERCIO DE GAS LTDA - EPP                       CNPJ = 07.651.220/0001-24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94  18.07.2016  249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BOTIJAO DE GLP 45KG                                 280,00             5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55 LUCAS AUGUSTO DE SOUZA JUNIOR                            CPF = 973.313.500-30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89  07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2500     DIARIA REFERENTE AO DESLOCAMENTO A                        370,52             463,1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PARTICIPAR D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URSO DE "GESTAO TRIBUTARIA", JU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A DELEGACOES DE PREFEITURAS MUN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IPAIS - DPM, A SER REALIZADO NO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A 27 DE JULHO DE 2016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63,1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90  07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DESPESAS                         280,00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M PASSAGENS DE ONIBUS EM VIAGEM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ORTO ALEGRE, PARA PARTICIPAR 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URSO DE "GESTAO TRIBUTARIA", JU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 A DELEGACOES DE PREFEITURAS MU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CIPAIS - DPM, A SER REALIZADO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A 27 DE JULH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743,1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163 LUCIA HELENA DA SILVA ZUANAZZI - ME                     CNPJ = 18.473.510/0001-4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43  01.07.2016  247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T - TNT COLORIDO 1,4 LARG X 45 GR                         89,00              8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MAT C/50 MTS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8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83 LUIZ MANCHINI                                           CNPJ = 88.490.826/0001-2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58  12.07.2016  100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FILTRO CAFE                                           3,18               6,3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PCT - ACUCAR 5KG                                           12,48              24,9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6,0000     KG - ERVA MATE                                              8,98              53,8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CJ - 06 PACOTES DE CAFE                                    65,88              65,8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5,0000     UND - CHA                                                   3,78              18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69,9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59  25.07.2016  102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20,0000     UND - SACO DE LIXO                                          2,78              55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5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83 LUIZ MANCHINI                                           CNPJ = 88.490.826/0001-2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25,5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315 MAPFRE SEGUROS GERAIS S.A.                              CNPJ = 61.074.175/0001-3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53  04.07.2016  223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NOVACAO DE SEGURO DO IMOVEL DA E                      1.312,65           1.312,6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PEDRO COSTA BEBER.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312,6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312,6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377 MAURICIO J. VIANNA - VEREADOR                            CPF = 758.550.97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471  0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5000     DIARIAS REFERENTES AO DESLOCAMENTO                        378,42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 PORTO ALEGRE, PARA PARTICIPAR 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"56° SEMINARIO SOBRE GESTAO PUB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CA CONTEMPORANEA", PROMOVIDO PE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UVERGS, EM PORTO ALEGRE, NOS DIA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12 A 15 DE JULHO DE 2016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324,4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603  1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REFERENTE A VIAGEM                          724,46             724,4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ORTO ALEGRE PARA PARTICIPAR D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"56° SEMINARIO SOBRE GESTAO PUBL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CONTEMPORANEA", PROMOVIDO PELA 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VERGS, JUNTAMENTE COM OS VEREADOR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CEZAR VALMIR COPETTI, ANDRE ROQ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STOCHERO, ELTON SCHWANCKE E ELV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LUIS MEINCKE, NOS DIAS 12 A 15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JULHO DE 2016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24,4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048,9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06 MENEGON &amp; MANCHINI LTDA.                                CNPJ = 06.053.290/0001-1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85  06.07.2016  12540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TINTA COR VERMELHA                                    3,80               7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TINTA COR VERMELHO FOGO                               3,50               3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2,0000     UND - TINTA COR AMARELO OURO                                3,50               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2,0000     UND - TINTA COR BRANCO                                      3,50               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ARTESANATO DO PROJE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"APRENDENDO PARA VIDA"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5,1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25,1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65 MERCANTE COM. DE EQUIP. DE INFORMATICA LTDA - ME        CNPJ = 07.514.004/0001-3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90  27.07.2016  446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CARTUCHO COR PRETO P/ IMPRES                         79,00             15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ORA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CARTUCHO COLORIDO P/ IMPRESS                         97,00             19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5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2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65 MERCANTE COM. DE EQUIP. DE INFORMATICA LTDA - ME        CNPJ = 07.514.004/0001-3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5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268 MUNICIPIO DE IJUI - PODER EXECUTIVO                     CNPJ = 90.738.196/0001-0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75  14.07.2016  101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DESPESA COM PAGAMENTO DE TAXAS REF                        600,00             6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RENTES A CARGAS DE PNEUS CONFORM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VENIO COM MUNICIPIO DE IJUI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6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4 N. T. LUIZE - EPP                                       CNPJ = 93.577.427/0001-3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32  29.07.2016  58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GRAMPEADOR DE MESA 26/6 P/ 2                          7,50              2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 FOLHAS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O GABINETE DO PREF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TO, CONFORME CARTA CONVITE N°18/2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16 E CONTRATO ADMINISTRATIVO N°58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/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2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33  29.07.2016  58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UND - PRANCHETA DE MADEIRA P/ PAPE                          2,60              10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 A4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DE AD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NISTRACAO, CONFORME CARTA CONV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N°18/2016 E CONTRATO ADMINISTRAT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VO N°58/2016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0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34  29.07.2016  58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TONER ORIGINAL P/ IMPRESSORA                        160,00             3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.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DE AD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NISTRACAO, CONFORME CARTA CONV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N°18/2016 E CONTRATO ADMINISTRAT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VO N°58/2016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35  29.07.2016  58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  307,20             307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DE EDUCACAO INFA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L (CRECHE), CONFORME CARTA CONVI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N°18/2016 E CONTRATO ADMINISTRA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VO N°58/2016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07,2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36  29.07.2016  58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TONER ORIGINAL P/ IMPRESSORA                        160,00             3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.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ESCOLA MUNICIPAL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EDUCACAO INFANTIL (CRECHE), CO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FORME CARTA CONVITE N°18/2016 E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3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4 N. T. LUIZE - EPP                                       CNPJ = 93.577.427/0001-3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TRATO ADMINISTRATIVO N°58/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37  29.07.2016  58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  467,60             467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PEDRO COSTA BEBE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FORME CARTA CONVITE N°18/2016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CONTRATO ADMINISTRATIVO N°58/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67,6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38  29.07.2016  58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5,0000     UND - FITA ADESIVA 48MM X 50M TRAN                          2,60              1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PARENTE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MUNIC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L DE EDUCACAO, CONFORME CARTA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VITE N°18/2016 E CONTRATO ADMINI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ATIVO N°58/2016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3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39  29.07.2016  58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TONER ORIGINAL P/ IMPRESSORA                        200,00             6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.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DA FAZ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DA, CONFORME CARTA CONVITE N°18/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 E CONTRATO ADMINISTRATIVO N°5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8/2016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060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655 NARGIL - PECAS E SERVICOS LTDA.                         CNPJ = 90.461.187/0001-1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21  11.07.2016  224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E                      1.700,00           1.7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LIMPEZA INTERNA DE MAQUINA DE LAV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R E SECAR ROUPAS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7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7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62 NC COMERCIO DE PECAS PESADAS LTDA                       CNPJ = 10.820.589/0001-2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51  12.07.2016  248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GRAMPO 3/4 X 102 X 300                               22,00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PORCA 3/4 DUPLA ACO                                   3,00               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SV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7723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83  15.07.2016  249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UNIAO PLASTICA 6MM                                    3,75               7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UNIAO PLASTICA 8MM                                    4,00               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3,0000     UND - UNIAO PLASTICA 12MM                                   5,50              16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4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62 NC COMERCIO DE PECAS PESADAS LTDA                       CNPJ = 10.820.589/0001-2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K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4385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93  18.07.2016  109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MOLA FO 3204.E P/ MANUTENCAO                        133,50             133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CAMINHAO, PLACA IRS 4822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33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88  27.07.2016  446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5,0000     CJ - RODA 40.018.30                                        11,00              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6,0000     CJ - CONTRAPINO 5/32 X 1.1/2                                0,35               2,1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K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4385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7,1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50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147 NET COPY - SOLUCOES EM IMPRESSOS LTDA - ME              CNPJ = 94.434.263/0001-5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86  06.07.2016  247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IMPRESSAO E ENCADERNACA                        167,75             167,7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MATERIAL PEDAGOGICO PARA APR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ENTACAO DO PROJETO DO FETRAN.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67,7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68  13.07.2016  100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NA CONFECCAO DE 02(DUAS) P                         71,00              7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CAS EM PVC 2MM 30X15 E 04(QUATR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) CRACHAS EM PVC COM CORDAO E JAC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71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38,7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41 OI MOVEL S.A                                            CNPJ = 05.423.963/0001-1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80  06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 1.200,00           1.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TELEFONE CELULAR REFEREN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O N° 8403-8865 E 8405-5201 DA S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RETARIA DE SAUDE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18 OI S.A.                                                 CNPJ = 76.535.764/0002-24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86  1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 4.000,00           4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TELEFONES FIXOS DA ADMINI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ACAO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0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5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4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067 OSMAR JOSE RODRIGUES - ME                               CNPJ = 93.439.529/0001-9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72  26.07.2016  12541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UND - CHA PRETO 18G                                         3,49              20,9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6,0000     UND - CHA MACA 20G                                          4,99              29,9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7,0000     UND - CHA PRETO 16G                                         3,49              24,4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2,0000     UND - CHA PRETO                                             3,85               7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2,0000     UND - CHA MACA 18G                                          4,99               9,9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1,0000     UND - CHA VERDE 18G                                         4,49               4,4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7       1,0000     UND - CAFE 500G                                            12,99              12,9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OS INTEGRANTES DO P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JETO "APRENDENDO PARA VIDA"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10,4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10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9 PABLO RIGON ESTIVALET - ME                              CNPJ = 24.688.204/0001-2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69  26.07.2016  102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03(TRES) PRANCHAS DE                       1.050,40           1.050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UCALIPTO 35X25 DE 5 METROS P/ MA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TENCAO DE PONTES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50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87  27.07.2016  102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01(UMA) PRANCHA DE EU                        424,32             424,3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LIPTO 1,3 X 5,1 X 8 P/ MANUTENC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PONTES.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24,3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474,7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152 PACO - GRACIELA ROSANE FISCHER KOMMERS                  CNPJ = 18.402.835/0001-3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59  12.07.2016  108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02(DUAS) CORREIAS DA                         352,00             35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HELICE DO MOTOR P/ MANUTENCAO DO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RREGADOR W20 (NOVO)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5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62  13.07.2016  108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PC - ANEL TRAVA E65                                         7,5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PC - ARRUELA AJUSTE EIXO                                   17,00              3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RETENTOR CUBO TRASEIRO                              160,00             1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CARRE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DOR W20 (VELHO)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63  13.07.2016  108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900,00             9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VAZAMENTO DO TANQUE E CUBO TRAS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RO DO CARREGADOR W20(VELHO)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9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81  15.07.2016  109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550,00             5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6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152 PACO - GRACIELA ROSANE FISCHER KOMMERS                  CNPJ = 18.402.835/0001-3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FREIO ESTACIONARIO DA MOTONIVE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ORA CASE (VELHA)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58  25.07.2016  450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HAPEU DE CHUVA P/ MANUTENCA                        258,00             25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CARREGADOR W20 (VELHO)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5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26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95 PARFIX DISTRIBUIDORA DE FIXADORES LTDA                  CNPJ = 02.735.747/0001-1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87  15.07.2016  789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CADEADO N°35                                         24,00              4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5,0000     UND - CADEADO N°45                                         45,00             2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3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88  15.07.2016  114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5,0000     UND - PA. LAMINA 5/8X2                                      5,00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5,0000     UND - PORCA ACO 5/8                                         2,50              1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MA-6X40                                               2,00               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A MOTON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VELADORA CASE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9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89  27.07.2016  445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DISCO 4.1/2                                           6,00              1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3,0000     UND - PA.MA-16X130.8.8                                      8,00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2,0000     UND - PA.MA-14X60.8.8                                       4,00               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6,0000     UND - PA.MA-14X90.8.8                                       5,50              3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8,0000     UND - PO.TORQ.M-14                                          1,75              1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2,0000     UND - PO.TORQ.M-16                                          1,50               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K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4385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41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96 PASEP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51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RECOLHIMENTO DE                      2.107,84           2.107,8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1% DO PASEP NO MES DE JUNHO DE 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107,8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04  1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VALOR                        200,00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REFERENTE AO RECOLHIMENTO DE 1%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PASEP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7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307,8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99 PAULO ROBERTO HAAS - ME                                 CNPJ = 88.901.665/0001-1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91  07.07.2016  247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REGULAGEM                          80,00              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FREIO DO VEICULO DO TRANSPORT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SCOLAR, PLACA ILQ 3632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38  21.07.2016  109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UNIAO 6MM RAPIDA                                     28,60              57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6,0000     UND - ABRACADEIRA 28CM                                      3,50              2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CAMINH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O, PLACA IQP 4171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78,2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39  21.07.2016  109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280,00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CAMINHAO, PLACA IQP 4171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85  28.07.2016  446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UND - CONTRA PINO                                           4,00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RETENTOR RODA TRASEIRA                               62,00             12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2,0000     UND - ARANHA TRAVA                                         18,00              3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CONECTOR COMPL. FEMEA 3/16 X                         3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3/16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1,0000     UND - CANO DE FREIO                                        48,00              4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1,0000     UND - TRAVA FLEXIVEL E CABO                                15,0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7       1,0000     UND - ABRACADEIRA CANO FREIO C/ BO                          8,00               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RACHA 6MM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LQ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3632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86  28.07.2016  446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LT - LIQUIDO DE FREIO                                      20,00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KG - GRAXA P/ CUBOS                                        3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LQ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3632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87  28.07.2016  446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380,00             3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VEICULO DO TRANSPORTE ESCOLA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LACA ILQ 3632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153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00 PEDREIRA TABILLE LTDA - EPP                             CNPJ = 88.842.364/0001-6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56  04.07.2016  222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5,0000     M³- PEDRA MARROADA                                         45,00             67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8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00 PEDREIRA TABILLE LTDA - EPP                             CNPJ = 88.842.364/0001-6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7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67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73 PREVIJUI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83  2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JULHO                        515,03             515,0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15,0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15,0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22 QUALICOPY - SERVICOS DE REPROGRAFIA LTDA.               CNPJ = 88.075.692/0001-8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66  25.07.2016  102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CRACHAS                                              10,00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631 RENATA MARIA PESSIN THOMAS                               CPF = 949.262.980-15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82  06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7500     DIARIA REFERENTE AO DESLOCAMENTO A                        370,52             648,4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PARTICIPAR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"XLVII ENCONTRO SOBRE ADMINISTRAC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PESSOAL", A SER REALIZADO N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IAS 19 E 20 DE JULH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48,4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83  06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DESPESAS                         266,70             266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M PASSAGENS DE ONIBUS EM VIAGEM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ORTO ALEGRE, PARA PARTICIPAR N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"XLVII ENCONTRO SOBRE ADMINISTRA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O DE PESSOAL", A SER REALIZADO N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DIAS 19 E 20 DE JULH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orno                                                   -17,90             -17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48,8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897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41 ROBERTO LEMOS PILATTO - MECANICA PILATTO                CNPJ = 04.741.438/0001-8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84  06.07.2016  108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1.105,00           1.10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CARREGADOR W20 (VELHO)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0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10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02 ROGER DIEGO MARTINS                                      CPF = 001.582.230-39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53  12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DIARIAS REFERENTES AO DESLOCAMENTO                        370,52             741,0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 PORTO ALEGRE, PARA PARTICIPAR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TREINAMENTO: "INVENTARIO DE BEN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MOVEIS E IMOVEIS", PROMOVIDO PE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9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02 ROGER DIEGO MARTINS                                      CPF = 001.582.230-39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PM-RS, NOS DIAS 19 E 20 DE JULH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41,0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54  12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DESPESAS                         300,00             3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M PASSAGENS DE ONIBUS EM VIAGEM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ORTO ALEGRE, PARA PARTICIPAR 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TREINAMENTO: "INVENTARIO DE BEN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OVEIS E IMOVEIS", PROMOVIDO PEL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PM-RS, NOS DIAS 19 E 20 DE JULH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orno                                                   -20,95             -20,9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9,0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020,0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858 ROSELI MARIA BECKER                                      CPF = 906.612.65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48  2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INSTRUCAO DE CURSOS DE                       1.240,00           1.2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RTESANATO, PARA OS GRUPOS E PROJ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S DA SECRETARIA MUNICIPAL DE AS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STENCIA SOCIAL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2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2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45 RUSCHEL ELETRODOMESTICO LTDA - ME                       CNPJ = 93.089.563/0002-6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88  06.07.2016  1360-1361-1362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REF                        155,50             155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MA DA PISCINA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AQUISICAO DE VARIOS ITENS PARA INS                         74,90              74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LACAO DE TOMADA E COMPUTADOR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2,0000     UND - ASSENTO SANITARIO                                    25,50              5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1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25  11.07.2016  224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30,0000     MT - RODA FORRO PVC                                         4,25             127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4,0000     SC - CIMENTO                                               33,00             13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59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80  14.07.2016  136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/ INSTA                         86,65              86,6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CAO DA MAQUINA DE LAVAR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6,6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36  21.07.2016  445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KIT - LAMPADA 45W                                          42,50             127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3,0000     KIT - LAMPADA 34W                                          32,00              9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23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55  25.07.2016  101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DISJUNTOR 40A                                        25,00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DISJUNTOR 20A                                        15,0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50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45 RUSCHEL ELETRODOMESTICO LTDA - ME                       CNPJ = 93.089.563/0002-6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FITA ISOLANTE 20M                                     9,00               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4,0000     UND - PLAFONIER                                             8,50              3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60,0000     MT - FIO FLEXIVEL 6MM                                       3,50             21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1,0000     UND - ISOLADOR OLHAL                                        9,00               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7       1,0000     UND - ISOLADOR CASTANHA                                     8,50               8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10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98  28.07.2016  103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NALETA SISTEMA X                                    9,00               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15,0000     MT - FIO FLEXIVEL 2,5MM                                     2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CAIXA 2 POSTOS                                        6,00               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2,0000     UND - MODULO TOMADA 20A                                     9,50              1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6,0000     UND - PARAFUSO C/ BUCHA                                     0,20               1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A CASA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LONIAL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5,2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226,7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50 SADI AGNOLETTO                                          CNPJ = 92.150.481/0001-3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96  07.07.2016  223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C - BARRA DO LIMPADOR            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LIMPADOR - CONJ. CHASSI/MONO                        240,00             2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BLOCO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SIENA, PLACA ISB 6333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97  07.07.2016  223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120,00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LIMPADOR PARABRISA DO VEICULO S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A, PLACA ISB 6333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4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62 SANDRO ROBERTO CAVALLI                                   CPF = 590.313.360-68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57  04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TRANSPORTE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CIENTE PARA CONSULTA ESPECIALIZ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, NO DIA 07 DE JULH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58  04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AQUISICAO                        100,00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COMBUSTIVEL EM VIAGEM A POR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EGRE, PARA TRANSPORTE DE PACIE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PARA CONSULTA ESPECIALIZADA,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A 07 DE JULH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95  07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23,99              23,9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5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62 SANDRO ROBERTO CAVALLI                                   CPF = 590.313.360-68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IJUI,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RA LEVAR O VEICULO SIENA, PLAC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SB 6333, PARA MANUTENCAO NA AU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LETRICA AGNOLETTO, DIA 06 DE JULH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3,9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29  1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LMEIRA DAS MISSOES, PARA TRANS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TE DE PACIENTE PARA CIRURGIA ES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IALIZADA, NO DIA 12 DE JULHO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98  1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2500     DIARIA REFERENTE AO DESLOCAMENTO A                        296,42              74,1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LMEIRA DAS MISSCOES, PARA TRAN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ORTE DE PACIENTE PARA CONSULTA E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ECIALIZADA, NO DIA 21 DE JULHO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74,1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99  1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TRANSPORTE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CIENTE PARA CONSULTA ESPECIALIZ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, NO DIA 28 JULHO DE 2016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00  1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AQUISICAO                        100,00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COMBUSTIVEL EM VIAGEM A POR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EGRE, PARA TRANSPORTE DE PACIE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PARA CONSULTA ESPECIALIZADA,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A 28 DE JULH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86  27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18,60              18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A CRUZ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LTA, PARA TRANSPORTE DE PACIEN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RA CONSULTA ESPECIALIZADA, DI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6 DE JULHO DE 2016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8,6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53  2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TRANSPORTE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CIENTE PARA CONSULTA ESPECIALIZ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, NO DIA 03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54  29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52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62 SANDRO ROBERTO CAVALLI                                   CPF = 590.313.360-68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AQUISICAO                        100,00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COMBUSTIVEL EM VIAGEM A POR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EGRE, PARA TRANSPORTE DE PACIE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PARA CONSULTA ESPECIALIZADA,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A 03 DE AGOSTO DE 2016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398,5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85 SCHIRMANN MATERIAIS E SOLUCOES P/ CONSTRUCAO LTDA       CNPJ = 88.579.701/0001-7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799  28.07.2016  103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25,0000     UND - LAMPADA FLUORESCENTE 40W                              8,80             2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41 SCHULZ &amp; GARCIA LTDA - ME                               CNPJ = 20.485.833/0001-0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21  20.07.2016  MEMORANDO N°53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BALCAO C/ TAMPO 40MM BRANCO                         540,00             5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ARMARIO VESTIARIO 12 PORTAS                       1.030,00           1.0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,6M X 1,2M X 0,5M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4,0000     UND - CAIXAS P/ BRINQUEDOS EM FORM                        177,50             71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CA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2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2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94 SEDENIR SAVICKI WIERSINSKI - IJUI CLIMA                 CNPJ = 11.498.244/0001-6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74  26.07.2016  102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NA TROCA DE CAPACITADOR IN                        210,00             21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EGRADO DA PLACA PRINCIPAL DO CLI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TIZADOR NO POSTO DE SAUDE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1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75  26.07.2016  102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TROCA DE CAPACITADOR DE                        180,00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UNIDADE EVAPORADORA DE CLIMATIZ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 NO CENTRO ADMINISTRATIVO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9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06 SERGIO LUIS NEUBERGER &amp; CIA LTDA - EPP                  CNPJ = 73.206.419/0001-7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44  21.07.2016  789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PC - MOLA P/ MANUTENCAO DA ENFARDA                         15,0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IRA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45  21.07.2016  789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30,0000     FD - FIO SISAL C/ 2 PECAS                                 170,00           5.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53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5.2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476 SIMONY MALHAS LTDA.                                     CNPJ = 91.683.730/0001-9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02  07.07.2016  MEMORANDO N°52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UND - JAQUETAS                                            165,00           1.6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6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76  14.07.2016  132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JALECO                                               61,90              61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1,9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711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78 SPONCHIADO JARDINE VEICULOS LTDA.                       CNPJ = 00.485.542/0007-9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37  12.07.2016  223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SET                        706,45             706,4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MA REVISAO E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ONIX, PLACA IWP 9933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06,4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38  12.07.2016  223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OLEO MOTOR SINTETICO 5W30                            50,80             152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OLEO MOTOR 5W30 SN SINTETICO                         30,50              30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OXI SANITIZACAO                                     158,10             158,1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LT - KIT LIMPEZA INJECAO                                   84,05              84,0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1,0000     UND - KIT LUBRIFICANTE REVISAO                             48,50              48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SETIMA REVISAO E MA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TENCAO DO VEICULO ONIX, PLACA IW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9933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73,5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39  12.07.2016  223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TIMA REVISAO                                            180,00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BALANCEAMENTO                     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GEOMETRIA                         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MAO DE OBRA APLICADA NA SETI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REVISAO E MANUTENCAO DO VEICUL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IX, PLACA IWP 9933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70  14.07.2016  100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/ SEXTA                        496,45             496,4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REVISAO E MANUTENCAO DO VEICULO 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X, PLACA IWP 9906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96,4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71  14.07.2016  100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OLEO MOTOR SINTETICO 5W30                            50,80             152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OLEO MOTOR SINTETICO 5W30 1/                         30,50              30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LT - KIT LIMPEZA INJECAO                                   84,05              84,0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OXI SANITIZACAO                                     158,10             158,1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1,0000     UND - KIT LUBRIFICANTE REVISAO                             48,50              48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SEXTA REVISAO E MAN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ENCAO DO VEICULO ONIX, PLACA IWP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54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78 SPONCHIADO JARDINE VEICULOS LTDA.                       CNPJ = 00.485.542/0007-9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9906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73,5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72  14.07.2016  100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XTA REVISAO                                             180,00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BALANCEAMENTO                     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GEOMETRIA                         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MAO DE OBRA APLICADA NO VEIC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O ONIX, PLACA IWP 990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6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278 STAR CITY INFORMATICA LTDA - ME                         CNPJ = 05.858.432/0001-5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15  08.07.2016  MEMORANDO N°53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BALANCA PARA PESAGEM DE ALIM                         89,00              8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TOS, APROXIMADAMENTE 10KG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08  29.07.2016  53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7,0000     UND - CARTUCHO DE TINTA DE IMPRESS                         81,64             571,4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COLORIDO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O GABINETE DO PREF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TO, CONFORME CARTA CONVITE N°18/2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16 E CONTRATO ADMINISTRATIVO N°53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/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71,4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09  29.07.2016  53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8,0000     UND - CARTUCHO DE TINTA DE IMPRESS                         35,90             287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COLORIDO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8,0000     UND - CARTUCHO DE TINTA DE IMPRESS                         35,78             286,2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PRETO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CX - DVD-R VIRGEM, 4.7GB, C/ 25 UN                         18,75              18,7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DADES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ESCOLA MUNICIPA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EDUCACAO INFANTIL (CRECHE),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FORME CARTA CONVITE N°18/2016 E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TRATO ADMINISTRATIVO N°53/2016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92,1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10  29.07.2016  53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CX - CANETA ESFEROGRAFICA RETRATIL                         19,29              19,2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COR AZUL, PONTA MEDIA, C/ 50 UN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DES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ESCOLA MUNICIPAL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EDUCACAO INFANTIL (CRECHE), CO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FORME CARTA CONVITE N°18/2016 E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TRATO ADMINISTRATIVO N°53/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9,2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11  29.07.2016  53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UND - CARTUCHO DE TINTA DE IMPRESS                         35,90             35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COLORIDO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55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278 STAR CITY INFORMATICA LTDA - ME                         CNPJ = 05.858.432/0001-5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10,0000     UND - CARTUCHO DE TINTA DE IMPRESS                         35,78             357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PRETO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ESCOLA MUNICIPA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EDRO COSTA BEBER, CONFORME CART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VITE N°18/2016 E CONTRATO ADM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STRATIVO N°53/2016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16,8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12  29.07.2016  53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UND - CARTUCHO DE TINTA DE IMPRESS                         81,64             489,8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COLORIDO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MUNIC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L DE EDUCACAO, CONFORME CARTA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VITE N°18/2016 E CONTRATO ADMINI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ATIVO N°53/2016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89,8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13  29.07.2016  53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CX - CANETA ESFEROGRAFICA RETRATIL                         19,29              19,2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COR AZUL, PONTA MEDIA, C/ 50 UN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DES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MUNIC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L DE EDUCACAO, CONFORME CARTA 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VITE N°18/2016 E CONTRATO ADMINI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ATIVO N°53/2016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9,2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14  29.07.2016  53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5,0000     UND - CARTUCHO DE TINTA DE IMPRESS                         34,83             522,4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PRETO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M PARA A SECRETARIA DA FAZ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DA, CONFORME CARTA CONVITE N°18/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 E CONTRATO ADMINISTRATIVO N°5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3/2016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22,4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47  29.07.2016  53                Convite                       18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UND - CARTUCHO DE TINTA DE IMPRESS                         35,90             215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COLORIDO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8,0000     UND - CARTUCHO DE TINTA DE IMPRESS                         35,78             286,2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PRETO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5,0000     UND - CARTUCHO DE TINTA DE IMPRESS                         34,83             174,1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A PRETO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SECRETARIA DE 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INISTRACAO, CONFORME CARTA CONVI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N°18/2016 E CONTRATO ADMINISTRA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VO N°53/2016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75,7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3.696,1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456 STARGRAF COMUNICACAO VISUAL LTDA - ME                   CNPJ = 00.193.684/0001-9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42  01.07.2016  222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BANNER EM LONA IMPRESSA 1,2M                         95,00             19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56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456 STARGRAF COMUNICACAO VISUAL LTDA - ME                   CNPJ = 00.193.684/0001-9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X 1,2M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9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67  25.07.2016  102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ADESIVO IMPRESSO P/ BANNER (                         25,00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FE COLONIAL).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04 TARCIO RICARDO THOMAS                                    CPF = 950.751.940-87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75  0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7500     DIARIA REFERENTE AO DESLOCAMENTO A                        370,52             648,4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PARTICIPAR D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"XLVII ENCONTRO SOBRE ADMINISTRAC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PESSOAL", A SER REALIZADO N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IAS 19 E 20 DE JULH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48,4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76  0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DESPESAS                         113,90             113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M PASSAGENS DE ONIBUS EM VIAGEM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ORTO ALEGRE, PARA PARTICIPAR 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"XLVII ENCONTRO SOBRE ADMINISTRA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O DE PESSOAL", NOS DIAS 19 E 20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JULHO DE 2016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13,9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25  20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COMPLEMENTO DO EMPENHO N°247                        134,90             134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/2016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34,9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897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826 TEREZINHA DILETA CORADINI                                CPF = 628.321.230-15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91  27.07.2016  12542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4,685 KG DE  CALCA VI                         98,38              98,3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ADA FOLHADA PARA OS INTEGRANTES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PROJETO "APRENDENDO PARA VIDA".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98,3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98,3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61 TIAGO BORDIGA                                           CNPJ = 22.562.270/0001-2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55  12.07.2016  225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BIELETA LADO ESQUERDO                                80,00              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FILTRO LUBRIFICANTE MOTOR                            25,00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MAREA, PLACA ING 6904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56  12.07.2016  225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5000     LT - OLEO 10W40 SINTETICO P/ MANUT                         35,00             157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57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61 TIAGO BORDIGA                                           CNPJ = 22.562.270/0001-2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CAO DO VEICULO MAREA, PLACA ING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904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57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33  21.07.2016  445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C - FILTRO DE OLEO                                        26,00              2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PC - LAMPADA                                               15,0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PC - ADITIVO P/ RADIADOR                                   25,00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GOL, PLACA INM 1121.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34  21.07.2016  445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LT - OLEO 10W40 SEMISSINTETICO P/                          35,00             1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ANUTENCAO DO VEICULO GOL, PLACA 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M 1121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88  28.07.2016  137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CJ - EIXO TRASEIRO                                        600,00             6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PC - CANO DE FREIO TRASEIRO LADO D                         3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REITO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PC - CABO DO FREIO DE MAO LADO DIR                         72,00              7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ITO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PC - CUBO TRASEIRO C/ ROLAMENTO                           145,00             14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1,0000     PC - ESPELHO DO CUBO TRASEIRO                              70,00              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1,0000     PC - PARACHOQUE TRASEIRO PINTADO                          550,00             5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7       2,0000     PC - KIT BATENTE E SANFONA TRASEIR                         25,00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8       1,0000     PC - COXIM DO SILENCIOSO                                   15,0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SIENA, PLACA ISB 6333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3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89  28.07.2016  137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LT - LIQUIDO DE FREIO P/ MANUTENCA                         2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VEICULO SIENA, PLACA ISB 6333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.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790  28.07.2016  137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REFORMA DO                        750,00             7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RACHOQUE DIANTEIRO E NA TROCA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EIXO, CANO DE FREIO, CABO DO FR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O DE MAO, CUBO TRASEIRO, ESPELH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O CUBO E REGULAGEM DO VEICULO SI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A, PLACA ISB 6333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790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319 TIAGO HENRIQUE MEGGIOLARO                                CPF = 015.844.490-63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40  01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58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319 TIAGO HENRIQUE MEGGIOLARO                                CPF = 015.844.490-63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PARTICIPAR D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PACITACAO DO CENSO ESCOLAR DA E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CACAO BASICA 2016, NO DIA 05 DE J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LHO DE 2016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219 TRATORSUL EQUIPAMENTOS RODOVIARIOS EIRELI - ME          CNPJ = 00.195.642/0001-9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23  20.07.2016  109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TPA.COMB.C/ CHAVE                                    28,36              28,3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ELEMENTO FILTRO COMBUSTIVEL                          15,58              15,5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FILTRO MOTOR                                         33,59              33,5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DENTE CENTRAL CACAMBA                                78,30              78,3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2,0000     UND - PORCA SEX UNC 3/4                                     1,97               3,9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2,0000     UND - PARAFUSO ESPECIAL 3/4                                 6,93              13,8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7                  OBS: ITENS P/ MANUTENCAO DA RETRO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AVADEIRA RANDON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73,6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73,6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239 TRR LAMBARI COMBUSTIVEIS LTDA.                          CNPJ = 87.317.194/0001-3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51  22.07.2016  05                Pregao Presencial             16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3.000,0000     LTS - OLEO DIESEL S-500 DESTINADO                           2,58           7.7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O ABASTECIMENTO DAS MAQUINAS E EQ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IPAMENTOS DA PATRULHA AGRICOLA,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FORME PREGAO PRESENCIAL N°16/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5 E PRIMEIRO TERMO ADITIVO AO CO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ATO ADMINISTRATIVO N°05/2016.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7.7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7.7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402 UNIMED                                                  CNPJ = 87.647.756/0001-0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52  22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 CONTRIBUICAO MEN                      3.018,97           3.018,9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L DOS SERVIDORES DA SECRETARIA 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NICIPAL DE EDUCACAO, CULTURA, DE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ORTO E TURISMO PARA COM A UNIMED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RA PAGAMENTO DA MENSALIDADE DO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NO DE SAUDE, MES DE JULHO DE 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3.018,9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53  22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 CONTRIBUICAO MEN                      7.617,06           7.617,0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L DOS SERVIDORES PARA COM A UNI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D PARA PAGAMENTO DA MENSALIDADE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PLANO DE SAUDE, MES DE JULHO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7.617,0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59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10.636,0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18 UVERGS                                                  CNPJ = 88.993.175/0001-9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467  05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PAGAMENTO DA IN                      1.575,00           1.57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CAO DOS VEREADORES MAURICIO V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NNA, IZIDORO MASSAFRA, ANDRE STO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HERO, ELTON SCHWANCKE E ELVIO LUI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MEINCKE NO "56° SEMINARIO SOBRE 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STAO PUBLICA CONTEMPORANEA", PRO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VIDO PELA UVERGS, EM PORTO ALEGR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NOS DIAS 12 A 15 DE JULHO DE 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orno                                                  -315,00            -3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2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512  08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PAGAMENTO DA IN                        315,00             3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CAO DO VEREADOR CESAR VALMIR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PETTI NO "56o SEMINARIO SOBRE GE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O PUBLICA CONTEMPORANEA", EM PO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 ALEGRE, NOS DIAS 12 A 15 DE J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HO DE 2016.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1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57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59 VALDORI RODRIGO ROZIN                                    CPF = 824.768.530-20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499  07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7500     DIARIA REFERENTE AO DESLOCAMENTO A                        370,52             648,4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PARTICIPAR D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NGRESSO DAS SECRETARIAS MUNICIP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S DE SAUDE 2016 (COSEMS RS E OF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NAS DE QUALIFICACAO), A SER REAL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ZADO NOS DIAS 12 E 13 DE JULHO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48,4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00  07.07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DESPESAS                         300,00             3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M PASSAGENS DE ONIBUS EM VIAGEM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ORTO ALEGRE, PARA PARTICIPAR 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GRESSO DAS SECRETARIAS MUNICI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IS DE SAUDE 2016 (COSEMS RS E OF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INAS DE QUALIFICACAO), A SER REA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ZADO NOS DIAS 12 E 13 DE JULHO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orno                                                  -196,90            -196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3,1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751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31 VALMIR VEICH                                            CNPJ = 08.969.662/0001-8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11  19.07.2016  109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460,00             4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60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31 VALMIR VEICH                                            CNPJ = 08.969.662/0001-8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FREIO MOTOR DA MOTONIVELADOR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SE (VELHA)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14  19.07.2016  109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TROCA DA M                        440,00             4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LA MESTRE E PINO CENTRAL DO CAMI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HAO, PLACA IRS 4822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56  29.07.2016  446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2.400,00           2.4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VEICULO DO TRANSPORTE ESCOLA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LACA ILQ 3632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4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3.3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81 VILMAR E WEGNER &amp; CIA LTDA - EPP                        CNPJ = 90.179.656/0001-0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550  12.07.2016  248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ANTI FERRUGEM                                        11,25              11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PC - CARDAN 45MM C/ SUPORTE                               294,00             29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SV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7723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05,2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73  26.07.2016  450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C - LANTERNA TRASEIRA P/ MANUTENC                         45,00              4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O DO CAMINHAO, PLACA IQP 4171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50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701 VILSON COMERCIO DE MAT. DE CONSTRUCAO LTDA.             CNPJ = 05.666.947/0001-5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40  21.07.2016  109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BR - FERRO 8MM - 12 METROS                                 21,75              8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KG - ARAME QUEIM. 1,65MM                                    7,50               7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94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94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483 VORLEI ALDORI ZUANAZZI                                  CNPJ = 91.719.955/0001-5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16  19.07.2016  249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150(CENTO E CINQUENTA                      4.750,00           4.7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) LIVROS DE POESIA 15X21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7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4.7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785 ZANROSSO, BRAGANHOLO &amp; CIA LTDA - ME                    CNPJ = 02.897.657/0001-2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622  20.07.2016  MEMORANDO N°57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09(NOVE) METROS DE TA                         69,00              6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BUAS C/ 30CM DE LARGURA E 2CM DE 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6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 Julh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785 ZANROSSO, BRAGANHOLO &amp; CIA LTDA - ME                    CNPJ = 02.897.657/0001-2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PESSURA P/ A PRACINHA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6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a Unidade :            990.338,5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Orgao ..:            990.338,5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Geral .....:            990.338,5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</w:t>
      </w:r>
      <w:r>
        <w:rPr>
          <w:rFonts w:cs="Courier New" w:ascii="Courier New" w:hAnsi="Courier New"/>
          <w:sz w:val="14"/>
        </w:rPr>
        <w:t xml:space="preserve">______________________     ______________________     ______________________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</w:t>
      </w:r>
      <w:r>
        <w:rPr>
          <w:rFonts w:cs="Courier New" w:ascii="Courier New" w:hAnsi="Courier New"/>
          <w:sz w:val="14"/>
        </w:rPr>
        <w:t xml:space="preserve">GEDERSON MORI          DARCI ANTONIO SCHIAVO      DANIELLE FONTELLA LAGO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REFEITO            SECRETARIO DA FAZENDA            CONTADORA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</w:t>
      </w:r>
      <w:r>
        <w:rPr>
          <w:rFonts w:cs="Courier New" w:ascii="Courier New" w:hAnsi="Courier New"/>
          <w:sz w:val="14"/>
        </w:rPr>
        <w:t xml:space="preserve">CPF: 703.460.110-00        CPF: 158.432.540-20         CRCRS: 75558/O-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47min (4)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6:48:00Z</dcterms:created>
  <dc:creator>Usuario</dc:creator>
  <dc:description/>
  <cp:keywords/>
  <dc:language>en-US</dc:language>
  <cp:lastModifiedBy>Usuario</cp:lastModifiedBy>
  <dcterms:modified xsi:type="dcterms:W3CDTF">2016-09-16T16:48:00Z</dcterms:modified>
  <cp:revision>2</cp:revision>
  <dc:subject/>
  <dc:title/>
</cp:coreProperties>
</file>