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Estado do Rio Grande do Sul                       Liberacao de Recursos cfe Lei 9452/97 - do Estado e Uniao                   Folha:     1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Municipio de Bozano                                       Periodo de 01/08/2016 a 31/08/2016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PREFEITURA MUNICIPAL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ategoria        Descricao do Recurso                                                Data                 Valor               Total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100  COTA-PARTE DO FPM - COTA MENSAL - PROPRIO                        10/08/2016         172.852,7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8/2016          30.718,6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98.416,61          301.988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200  COTA-PARTE DO FPM - COTA MENSAL - MDE                            10/08/2016          14.404,4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8/2016           2.559,8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8.201,39           25.165,6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2.0400  COTA-PARTE DO FPM - COTA MENSAL - ASPS                           10/08/2016          43.213,1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8/2016           7.679,6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24.604,15           75.496,9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100  COTA-PARTE DO ITR - PROPRIO                                      10/08/2016             688,1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367,51            1.055,6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200  COTA-PARTE DO ITR - MDE                                          10/08/2016              57,3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 30,63               87,9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01.05.0300  COTA-PARTE DO ITR - ASPS                                         10/08/2016             172,0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 91,86              263,8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22.70.0000  COTA-PARTE DO FUNDO ESPECIAL DO PETROLEO - FEP                   31/08/2016           5.767,01            5.767,01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1000  PISO DE ATENCAO BASICA FIXO - PAB FIXO                           11/08/2016           5.084,33            5.084,3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100  SAUDE DA FAMILIA                                                 11/08/2016           7.130,00            7.13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200  AGENTES COMUNITARIOS DE SAUDE                                    11/08/2016           6.084,00            6.084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300  SAUDE BUCAL                                                      11/08/2016           2.230,00            2.23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1.3900  PROGR. DE MELH. DO ACESSO E DA QUALIDADE                         11/08/2016           8.500,00            8.50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3.1000  VIGILANCIA EPIDEMIOLOGICA EM SAUDE                               11/08/2016           1.464,27            1.464,2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3.2000  VIGILANCIA SANITARIA                                             25/08/2016           2.558,42            2.558,4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3.14.1000  COMPONENTE BASICO DA ASSIST FARMACEUTICA                         11/08/2016           1.003,43            1.003,4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4.00.0700  OASF-BOLSA FAMILIA                                               31/08/2016           1.430,00            1.43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1.0000  TRANSFERENCIA DO SALARIO-EDUCACAO                                31/08/2016           3.658,28            3.658,2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3.0000  TRANSF. DIRETAS DO FNDE REFERENTES AO PNAE                       29/08/2016           1.066,00            1.066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5.04.0000  TRANSF. DIRETAS DO FNDE REFERENTES AO PNATE                      29/08/2016           2.617,67            2.617,6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100  TRANSFERENCIA FINANCEIRA - L.C.N° 87/96 - PROPRIO                31/08/2016           1.118,08            1.118,0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200  TRANSFERENCIA FINANCEIRA - L.C.N° 87/96 - MDE                    31/08/2016              93,18               93,1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1.36.00.0400  TRANSFERENCIA FINANCEIRA - L.C.N° 87/96 - ASPS                   31/08/2016             279,52              279,5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100  COTA-PARTE DO ICMS - PROPRIO                                     02/08/2016          50.449,4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9/08/2016           4.946,9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76.219,4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12.999,7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55.770,42          200.385,89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200  COTA-PARTE DO ICMS - MDE                                         02/08/2016           4.204,1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9/08/2016             412,2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 6.351,6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 1.083,3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4.647,53           16.698,8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1.0400  COTA-PARTE DO ICMS - ASPS                                        02/08/2016          12.612,37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9/08/2016           1.236,7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19.054,8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 3.249,9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13.942,60           50.096,47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100  COTA-PARTE DO IPVA - PROPRIO                                     02/08/2016             397,6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5/08/2016             493,7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5/08/2016             178,1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   158,7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125,18            1.353,34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200  COTA-PARTE DO IPVA - MDE                                         02/08/2016              33,1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5/08/2016              41,1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5/08/2016              14,84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    13,2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 10,43              112,78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4h53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Estado do Rio Grande do Sul                       Liberacao de Recursos cfe Lei 9452/97 - do Estado e Uniao                   Folha:     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Municipio de Bozano                                       Periodo de 01/08/2016 a 31/08/2016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Unidade Gestora: PREFEITURA MUNICIPAL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ategoria        Descricao do Recurso                                                Data                 Valor               Total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2.0300  COTA-PARTE DO IPVA - ASPS                                        02/08/2016              99,4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05/08/2016             123,4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5/08/2016              44,53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24/08/2016              39,68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 31,29              338,3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100  COTA-PARTE DO IPI/EXPORTACAO - PROPRIO                           02/08/2016             284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 1.300,85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452,00            2.036,85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200  COTA-PARTE DO IPI/EXPORTACAO - MDE                               02/08/2016              23,67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   108,41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 37,67              169,75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01.04.0400  COTA-PARTE DO IPI/EXPORTACAO - ASPS                              02/08/2016              71,00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6/08/2016             325,22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   113,00              509,22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33.11.1000  INCENTIVO A ATENCAO BASICA                                       26/08/2016           4.811,36            4.811,36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33.12.1000  PSF - Estado                                                     26/08/2016           9.000,00            9.000,00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2.33.13.1000  FARMACIA BASICA - ESTADO                                         26/08/2016           1.014,33            1.014,33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24.01.00.0000  TRANSFERENCIAS DE RECURSOS DO FUNDEB                             10/08/2016           6.031,16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9/08/2016          14.191,29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30/08/2016          15.030,06           35.252,51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 xml:space="preserve">Total Geral .......................                                        775.922,05          775.922,05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 xml:space="preserve">______________________     ______________________     ______________________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 xml:space="preserve">GEDERSON MORI          DARCI ANTONIO SCHIAVO      DANIELLE FONTELLA LAGO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EFEITO            SECRETARIO DA FAZENDA            CONTADORA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 xml:space="preserve">CPF: 703.460.110-00        CPF: 158.432.540-20         CRCRS: 75558/O-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4h53min (4)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3:00Z</dcterms:created>
  <dc:creator>Usuario</dc:creator>
  <dc:description/>
  <cp:keywords/>
  <dc:language>en-US</dc:language>
  <cp:lastModifiedBy>Usuario</cp:lastModifiedBy>
  <dcterms:modified xsi:type="dcterms:W3CDTF">2016-09-16T17:53:00Z</dcterms:modified>
  <cp:revision>2</cp:revision>
  <dc:subject/>
  <dc:title/>
</cp:coreProperties>
</file>