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 xml:space="preserve">Estado do Rio Grande do Sul                       Liberacao de Recursos cfe Lei 9452/97 - do Estado e Uniao                   Folha:     1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 xml:space="preserve">Municipio de Bozano                                       Periodo de 01/07/2016 a 31/07/2016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PREFEITURA MUNICIPAL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ategoria        Descricao do Recurso                                                Data                 Valor               Total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1.01.02.0100  COTA-PARTE DO FPM - COTA MENSAL - PROPRIO                        08/07/2016         102.123,46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11/07/2016           1.000,00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20/07/2016          36.065,26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29/07/2016         104.322,79          243.511,51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1.01.02.0200  COTA-PARTE DO FPM - COTA MENSAL - MDE                            08/07/2016           8.593,62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20/07/2016           3.005,44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29/07/2016           8.693,58           20.292,64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1.01.02.0400  COTA-PARTE DO FPM - COTA MENSAL - ASPS                           08/07/2016          25.780,85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20/07/2016           9.016,30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29/07/2016          26.080,68           60.877,83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1.01.04.0100  COTA-PARTE DO FPM - 1% COTA ENT. NO MES DE JULHO - PROPRIO       08/07/2016         128.926,51          128.926,51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1.01.04.0200  COTA-PARTE DO FPM - 1% COTA ENTREGUE NO MES DE JULHO - MDE       08/07/2016          53.719,37           53.719,37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1.01.04.0300  COTA-PARTE DO FPM - 1% COTA ENTREGUE NO MES DE JULHO - ASPS      08/07/2016          32.231,60           32.231,60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1.01.05.0100  COTA-PARTE DO ITR - PROPRIO                                      29/07/2016              65,69               65,69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1.01.05.0200  COTA-PARTE DO ITR - MDE                                          29/07/2016               5,48                5,48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1.01.05.0300  COTA-PARTE DO ITR - ASPS                                         29/07/2016              16,42               16,42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1.22.70.0000  COTA-PARTE DO FUNDO ESPECIAL DO PETROLEO - FEP                   29/07/2016           5.653,45            5.653,45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1.33.11.1000  PISO DE ATENCAO BASICA FIXO - PAB FIXO                           13/07/2016           5.084,33            5.084,33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1.33.11.3100  SAUDE DA FAMILIA                                                 07/07/2016           7.130,00            7.130,00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1.33.11.3200  AGENTES COMUNITARIOS DE SAUDE                                    07/07/2016           6.084,00            6.084,00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1.33.11.3300  SAUDE BUCAL                                                      07/07/2016           2.230,00            2.230,00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1.33.11.3900  PROGR. DE MELH. DO ACESSO E DA QUALIDADE                         07/07/2016           8.500,00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29/07/2016           8.500,00           17.000,00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1.33.13.1000  VIGILANCIA EPIDEMIOLOGICA EM SAUDE                               29/07/2016           1.464,27            1.464,27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1.33.14.1000  COMPONENTE BASICO DA ASSIST FARMACEUTICA                         07/07/2016           2.006,86            2.006,86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1.34.00.0700  OASF-BOLSA FAMILIA                                               07/07/2016           1.430,00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29/07/2016           1.430,00            2.860,00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1.35.01.0000  TRANSFERENCIA DO SALARIO-EDUCACAO                                21/07/2016           3.613,79            3.613,79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1.35.03.0000  TRANSF. DIRETAS DO FNDE REFERENTES AO PNAE                       07/07/2016           1.066,00            1.066,00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1.35.04.0000  TRANSF. DIRETAS DO FNDE REFERENTES AO PNATE                      07/07/2016           2.617,67            2.617,67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1.36.00.0100  TRANSFERENCIA FINANCEIRA - L.C.N° 87/96 - PROPRIO                29/07/2016           1.118,08            1.118,08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1.36.00.0200  TRANSFERENCIA FINANCEIRA - L.C.N° 87/96 - MDE                    29/07/2016              93,18               93,18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1.36.00.0400  TRANSFERENCIA FINANCEIRA - L.C.N° 87/96 - ASPS                   29/07/2016             279,52              279,52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2.01.01.0100  COTA-PARTE DO ICMS - PROPRIO                                     05/07/2016          44.287,15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12/07/2016           8.310,15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19/07/2016          72.650,11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26/07/2016          34.828,64          160.076,05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2.01.01.0200  COTA-PARTE DO ICMS - MDE                                         05/07/2016           3.690,60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12/07/2016             692,51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19/07/2016           6.054,18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26/07/2016           2.902,39           13.339,68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2.01.01.0400  COTA-PARTE DO ICMS - ASPS                                        05/07/2016          11.071,79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12/07/2016           2.077,54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19/07/2016          18.162,53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26/07/2016           8.707,16           40.019,02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2.01.02.0100  COTA-PARTE DO IPVA - PROPRIO                                     04/07/2016             682,35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05/07/2016             215,97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08/07/2016               0,51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12/07/2016             395,05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18/07/2016             269,93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19/07/2016             365,98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25/07/2016             382,82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26/07/2016              74,80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28/07/2016             407,95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29/07/2016             314,90            3.110,26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2.01.02.0200  COTA-PARTE DO IPVA - MDE                                         04/07/2016              56,86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4h54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 xml:space="preserve">Estado do Rio Grande do Sul                       Liberacao de Recursos cfe Lei 9452/97 - do Estado e Uniao                   Folha:     2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 xml:space="preserve">Municipio de Bozano                                       Periodo de 01/07/2016 a 31/07/2016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PREFEITURA MUNICIPAL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ategoria        Descricao do Recurso                                                Data                 Valor               Total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2.01.02.0200  COTA-PARTE DO IPVA - MDE                                         05/07/2016              18,00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08/07/2016               0,04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12/07/2016              32,92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18/07/2016              22,50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19/07/2016              30,50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25/07/2016              31,90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26/07/2016               6,23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28/07/2016              34,00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29/07/2016              26,24              259,19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2.01.02.0300  COTA-PARTE DO IPVA - ASPS                                        04/07/2016             170,59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05/07/2016              53,99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08/07/2016               0,13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12/07/2016              98,76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18/07/2016              67,49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19/07/2016              91,49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25/07/2016              95,71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26/07/2016              18,70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28/07/2016             101,99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29/07/2016              78,73              777,58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2.01.04.0100  COTA-PARTE DO IPI/EXPORTACAO - PROPRIO                           05/07/2016             204,91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19/07/2016           1.331,46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26/07/2016             303,17            1.839,54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2.01.04.0200  COTA-PARTE DO IPI/EXPORTACAO - MDE                               05/07/2016              17,08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19/07/2016             110,96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26/07/2016              25,26              153,30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2.01.04.0400  COTA-PARTE DO IPI/EXPORTACAO - ASPS                              05/07/2016              51,23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19/07/2016             332,87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26/07/2016              75,79              459,89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2.01.13.0000  COTA-PARTE DA CONTRIB. DE INTERV. NO DOMINIO ECO. - CIDE         20/07/2016           4.462,37            4.462,37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2.33.13.1000  FARMACIA BASICA - ESTADO                                         18/07/2016             464,33              464,33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4.01.00.0000  TRANSFERENCIAS DE RECURSOS DO FUNDEB                             08/07/2016           3.712,53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20/07/2016          15.507,22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29/07/2016          17.088,23           36.307,98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62.02.00.0100  TRANSF.CONV.PARA O TRANSPORTE ESCOLAR                            29/07/2016          15.472,20           15.472,20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471.99.00.1600  AQUIS. EQUIP. AGRIC. CR 1026.638.99/2015                         07/07/2016         146.250,00          146.250,00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</w:t>
      </w:r>
      <w:r>
        <w:rPr>
          <w:rFonts w:cs="Courier New" w:ascii="Courier New" w:hAnsi="Courier New"/>
          <w:sz w:val="14"/>
        </w:rPr>
        <w:t xml:space="preserve">Total Geral .......................                                      1.020.939,59        1.020.939,59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</w:t>
      </w:r>
      <w:r>
        <w:rPr>
          <w:rFonts w:cs="Courier New" w:ascii="Courier New" w:hAnsi="Courier New"/>
          <w:sz w:val="14"/>
        </w:rPr>
        <w:t xml:space="preserve">______________________     ______________________     ______________________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</w:t>
      </w:r>
      <w:r>
        <w:rPr>
          <w:rFonts w:cs="Courier New" w:ascii="Courier New" w:hAnsi="Courier New"/>
          <w:sz w:val="14"/>
        </w:rPr>
        <w:t xml:space="preserve">GEDERSON MORI          DARCI ANTONIO SCHIAVO      DANIELLE FONTELLA LAGO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PREFEITO            SECRETARIO DA FAZENDA            CONTADORA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</w:t>
      </w:r>
      <w:r>
        <w:rPr>
          <w:rFonts w:cs="Courier New" w:ascii="Courier New" w:hAnsi="Courier New"/>
          <w:sz w:val="14"/>
        </w:rPr>
        <w:t xml:space="preserve">CPF: 703.460.110-00        CPF: 158.432.540-20         CRCRS: 75558/O-5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4h54min (4)</w: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7:54:00Z</dcterms:created>
  <dc:creator>Usuario</dc:creator>
  <dc:description/>
  <cp:keywords/>
  <dc:language>en-US</dc:language>
  <cp:lastModifiedBy>Usuario</cp:lastModifiedBy>
  <dcterms:modified xsi:type="dcterms:W3CDTF">2016-09-16T17:54:00Z</dcterms:modified>
  <cp:revision>2</cp:revision>
  <dc:subject/>
  <dc:title/>
</cp:coreProperties>
</file>