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Tributos Arrecadados (Art.2o, Inciso I)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Agosto de 2016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b/>
          <w:sz w:val="14"/>
        </w:rPr>
        <w:t xml:space="preserve">Valor Recebido       Valor Recebido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 xml:space="preserve">Codigo              Descricao                                                              no Mes               no Ano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.0.0.0.00.00.00.00 RECEITAS CORRENTES                                                  38.227,82           347.775,69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.1.0.0.00.00.00.00  RECEITA TRIBUTARIA                                                 36.042,41           328.668,45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.1.1.0.00.00.00.00   IMPOSTOS                                                          35.797,66           322.239,82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.1.1.2.00.00.00.00    IMPOSTOS SOBRE O PATRIMONIO E A RENDA                            30.637,06           281.307,02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.1.1.2.02.00.00.00     IMPOSTO SOBRE A PROP. PREDIAL E TER. URBANA - IPTU               3.596,15            23.671,40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.1.1.2.02.00.01.00       IPTU - PROPRIO                                                 2.157,66            14.202,54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.1.1.2.02.00.02.00       IPTU - MDE                                                       899,06             5.918,07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.1.1.2.02.00.03.00       IPTU - ASPS                                                      539,43             3.550,79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.1.1.2.04.00.00.00     IMPOSTO SOBRE A RENDA E PROVENTOS DE QUALQUER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</w:t>
      </w:r>
      <w:r>
        <w:rPr>
          <w:rFonts w:cs="Courier New" w:ascii="Courier New" w:hAnsi="Courier New"/>
          <w:sz w:val="14"/>
        </w:rPr>
        <w:t xml:space="preserve">NATUREZA                                                        21.662,06           177.516,78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.1.1.2.04.31.00.00      IR RETIDO NAS FONTES SOBRE OS REND. DO TRABALHO                21.662,06           177.516,78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.1.1.2.04.31.01.00       IRRF SOBRE REND. DO TRABALHO - ATIVOS/INA. DO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</w:t>
      </w:r>
      <w:r>
        <w:rPr>
          <w:rFonts w:cs="Courier New" w:ascii="Courier New" w:hAnsi="Courier New"/>
          <w:sz w:val="14"/>
        </w:rPr>
        <w:t xml:space="preserve">P. EXC./IND.                                                  21.662,06           175.998,69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.1.1.2.04.31.01.01       IRRF - ATIVO/INATIVO - EXECUTIVO/INDIRETA -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</w:t>
      </w:r>
      <w:r>
        <w:rPr>
          <w:rFonts w:cs="Courier New" w:ascii="Courier New" w:hAnsi="Courier New"/>
          <w:sz w:val="14"/>
        </w:rPr>
        <w:t xml:space="preserve">PROPRIO                                                       12.997,21           105.598,98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.1.1.2.04.31.01.02       IRRF - ATIVO/INATIVO-EXECUTIVO/INDIRETA - MDE                  5.415,56            43.999,97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.1.1.2.04.31.01.03       IRRF - ATIVO/INATIVO-EXECUTIVO/INDIRETA - ASPS                 3.249,29            26.399,74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.1.1.2.04.31.02.00       IRRF SOBRE REND. DO TRABALHO - ATIVOS/INATIVOS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</w:t>
      </w:r>
      <w:r>
        <w:rPr>
          <w:rFonts w:cs="Courier New" w:ascii="Courier New" w:hAnsi="Courier New"/>
          <w:sz w:val="14"/>
        </w:rPr>
        <w:t xml:space="preserve">DO PODER LEG.                                                      0,00             1.518,09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.1.1.2.04.31.02.01       IRRF - ATIVO/INATIVO-LEGISLATIVO - PROPRIO                         0,00               910,89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.1.1.2.04.31.02.02       IRRF - ATIVO/INATIVO-LEGISLATIVO - MDE                             0,00               379,51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.1.1.2.04.31.02.03       IRRF - ATIVO/INATIVO-LEGISLATIVO - ASPS                            0,00               227,69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.1.1.2.08.00.00.00     IMP. SB TRANS. "INTER-VIVOS" DE B. I. D. REAIS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</w:t>
      </w:r>
      <w:r>
        <w:rPr>
          <w:rFonts w:cs="Courier New" w:ascii="Courier New" w:hAnsi="Courier New"/>
          <w:sz w:val="14"/>
        </w:rPr>
        <w:t xml:space="preserve">SB I. - ITBI                                                     5.378,85            80.118,84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.1.1.2.08.00.01.00       ITBI - PROPRIO                                                 3.227,29            48.071,14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.1.1.2.08.00.02.00       ITBI - MDE                                                     1.344,72            20.029,80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.1.1.2.08.00.03.00       ITBI - ASPS                                                      806,84            12.017,90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.1.1.3.00.00.00.00    IMPOSTOS SOBRE A PRODUCAO E A CIRCULACAO                          5.160,60            40.932,80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.1.1.3.05.00.00.00     IMPOSTO SOBRE SERVICOS DE QUALQUER NATUREZA                      5.160,60            40.932,80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.1.1.3.05.01.00.00      IMPOSTO SOBRE SERVICOS DE QUALQUER NATUREZA                     5.160,60            40.932,80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.1.1.3.05.01.01.00       ISS - PROPRIO                                                  3.096,36            24.559,40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.1.1.3.05.01.02.00       ISS - MDE                                                      1.290,18            10.233,49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.1.1.3.05.01.03.00       ISS - ASPS                                                       774,06             6.139,91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.1.2.0.00.00.00.00   TAXAS                                                                244,75             6.428,63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.1.2.1.00.00.00.00    TAXAS PELO EXERCICIO DO PODER DE POLICIA                            155,50             5.561,12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.1.2.1.17.00.00.00     TAXA DE FISCALIZACAO DE VIGILANCIA SANITARIA                        35,70               232,05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.1.2.1.21.00.00.00     TAXA DE CONTROLE E FISCALIZACAO AMBIENTAL                            0,00               618,18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.1.2.1.25.00.00.00     TAXA DE LICENCA P/ FUNC. DE ESTAB. COM., IND. E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</w:t>
      </w:r>
      <w:r>
        <w:rPr>
          <w:rFonts w:cs="Courier New" w:ascii="Courier New" w:hAnsi="Courier New"/>
          <w:sz w:val="14"/>
        </w:rPr>
        <w:t xml:space="preserve">P. DE SERV.                                                        119,80             4.314,55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.1.2.1.29.00.00.00     TAXA DE LICENCA PARA EXECUCAO DE OBRAS                               0,00               282,10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.1.2.1.32.00.00.00     TAXA DE APROVACAO DO PROJETO DE CONSTRUCAO CIVIL                     0,00               114,24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.1.2.2.00.00.00.00    TAXAS PELA PRESTACAO DE SERVICOS                                     89,25               867,51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.1.2.2.99.00.00.00     OUTRAS TAXAS PELA PRESTACAO DE SERVICOS                             89,25               867,51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.1.2.2.99.00.04.00       TAXA DE EMISSOES DE CERTIDOES                                     89,25               867,51              </w:t>
      </w:r>
    </w:p>
    <w:p>
      <w:pPr>
        <w:pStyle w:val="Normal"/>
        <w:spacing w:lineRule="exact" w:line="240" w:before="0" w:after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.2.0.0.00.00.00.00  RECEITA DE CONTRIBUICOES                                            2.185,41            19.107,24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1.2.3.0.00.00.00.00   CONTRIBUICAO PARA O CUSTEIO DO SERVICO DE                                  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</w:t>
      </w:r>
      <w:r>
        <w:rPr>
          <w:rFonts w:cs="Courier New" w:ascii="Courier New" w:hAnsi="Courier New"/>
          <w:sz w:val="14"/>
        </w:rPr>
        <w:t xml:space="preserve">ILUMINACAO PUBLICA                                                 2.185,41            19.107,24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34min (4)</w:t>
      </w:r>
      <w:r>
        <w:br w:type="page"/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Estado do Rio Grande do Sul               Tributos Arrecadados (Art.2o, Inciso I)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 xml:space="preserve">Municipio de Bozano                       Agosto de 2016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</w:t>
      </w:r>
      <w:r>
        <w:rPr>
          <w:rFonts w:cs="Courier New" w:ascii="Courier New" w:hAnsi="Courier New"/>
          <w:sz w:val="14"/>
        </w:rPr>
        <w:t xml:space="preserve">______________________     ______________________     ______________________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</w:t>
      </w:r>
      <w:r>
        <w:rPr>
          <w:rFonts w:cs="Courier New" w:ascii="Courier New" w:hAnsi="Courier New"/>
          <w:sz w:val="14"/>
        </w:rPr>
        <w:t xml:space="preserve">GEDERSON MORI          DARCI ANTONIO SCHIAVO      DANIELLE FONTELLA LAGO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</w:t>
      </w:r>
      <w:r>
        <w:rPr>
          <w:rFonts w:cs="Courier New" w:ascii="Courier New" w:hAnsi="Courier New"/>
          <w:sz w:val="14"/>
        </w:rPr>
        <w:t xml:space="preserve">PREFEITO            SECRETARIO DA FAZENDA            CONTADORA    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</w:t>
      </w:r>
      <w:r>
        <w:rPr>
          <w:rFonts w:cs="Courier New" w:ascii="Courier New" w:hAnsi="Courier New"/>
          <w:sz w:val="14"/>
        </w:rPr>
        <w:t xml:space="preserve">CPF: 703.460.110-00        CPF: 158.432.540-20         CRCRS: 75558/O-5                               </w:t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240" w:before="0" w:after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CPcetil - Contabilidade Publica - Emissao: 16/09/2016 as 13h34min (4)</w: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6:34:00Z</dcterms:created>
  <dc:creator>Usuario</dc:creator>
  <dc:description/>
  <cp:keywords/>
  <dc:language>en-US</dc:language>
  <cp:lastModifiedBy>Usuario</cp:lastModifiedBy>
  <dcterms:modified xsi:type="dcterms:W3CDTF">2016-09-16T16:34:00Z</dcterms:modified>
  <cp:revision>2</cp:revision>
  <dc:subject/>
  <dc:title/>
</cp:coreProperties>
</file>